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.COM -- a small, fast, free MS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is an enhanced replacement for several DOS commands, including DIR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.  When run, it displays all files in a directo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given on the command line (if S is run without any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files in the current directory).  You may then edit, run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copy, move or delete multiple files, sort the file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date, or change the drive, directory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(up, down, right and left arrows and PgUp and PgDn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video bar to the desired file name. 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is shown on the top status line, including file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attributes, current directory and filespec, and the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ll files displayed.  If the filespec includes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, the current directory will be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n press the following keys for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If the directory entry has an extension of .COM, .EXE or .BAT,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directory, go to it.  Pressing Enter when '..' is highlight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 to the parent directory from a subdirectory.  Pressing Enter a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irectory of the current filespec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ter:  Like Enter, but prompts the user for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Renam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Edit or view the highlighted file.  S is set up to use my editor 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Use SCONFIG to substitute a different editor or file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 Tag the highlighted file to indicate that it is to be acted on b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r Delete.  If it is already tagged,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Copy the tagged files to another directory and/or driv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destinatio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Move the tagged files to another directory and/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Prompt user for a new filespec.  If you just press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.*' will be used.  The new filespec may include a path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another directory or drive without changing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Switch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Sort the current list of files.  You will be asked whether you w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, Extension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Show a summary of availabl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IG.COM changes S's default colors and editor name.  Type 'sconfig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OM and the accompanying files are copyrighted but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em free of charge.  While I am not aware of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bout their trustworthiness, so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are them with others.  I only ask that you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and unchanged and charge nothing for them (a distribu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5 is allowed).  I'd appreciate hearing about any bugs,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.  To contact me, leave mail to dnye on BIX or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Please enclose a stamped, self-addressed envelope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X name: d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Display is now vertically rather than horizontally arranged. 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 Command Tail, Shell to DOS, New Drive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Displays total bytes of displayed files on status line.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Rename and Move will no longer fail if file of 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et directory (earlier copy is deleted).  Change to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filespec to default.  Cursor moves into view during commands s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Includes SCONFIG.COM to set default screen colors and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 back to original color at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