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SOURCE V4.0</w:t>
        <w:tab/>
        <w:t>interactive disassembler for 8088 thru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-Alpha test version Dec '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and hit F1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interactive' disassembler lets you change whether code is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s, data words, etc. and displays your changes 'right n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labels and comments where you want, and they are sav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.CTL, .SMB, and .REM files can be changed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any file or from RAM (so you can disassemble DOS, or your B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 for rewriting short utilities or device drivers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sassemble the whole program.  Programs longer than 64K will 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you must use 'R' to change segments above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assemblies will assemble correctly with no chan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re is no .EXE or Device Driver support, so you hav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segmen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hen DASM won't work and ASMGEN is too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s a .RSM file that you can copy as an .ASM file (use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overwrite your original), perhaps edit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rough MASM.  Sadly, the fine public-domain assemblers lik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SM are not perfectly MASM compatible, and MASM is the standard. 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umerous quirks from being designed by a bureaucracy, and its attem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not quite backwards-compatible.  RE-SOURCE inser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plate, such as the END statement, 'Start' label and the remarkab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MOV AL, BYTE PTR DS:123h where MOV AL,[123h] would be perfectl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on to com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refuses to assemble JMP 0123h:4567h to an address outside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OURCE generates SEGMENT AT and EQU $ lines when you W(rite) the .R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ource code works with MASM 5.0 and 5.1, and Turbo Assembl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ver twice as fast and is recommended as long as you 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its Ideal mode, which is Ideal only for Borland, since it te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de that will NEVER run through someone else's M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will not generate identical code.  For example, it replaces all your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 MOV in the code.  While LEA is useless, slow and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tough to tell when your disassembl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-SOURC [d:][\path\][filename] or just RE-SOURC and use the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loads any .COM, .EXE, or .SYS file with the name you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.REM, .SMB and .CTL files.  It ignores any 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command, if you supply a name with an .EXT, will load on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work on ABC.EXE and then L(oad)ABC.OVL, saving will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BC.CTL, ABC.SMB and ABC.R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wnloaded CLOSEBUT.COM, which is almost what you we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included massive detailed instructions, but not hi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You have hours to kill, and you know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the code with your byte editor (like FileMod or Norton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minous 'BORLAND' trademark (disassembling Pascal is very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ess the program was written in C or Assembler, and it is shor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8K long for your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RE-SOURC CLOSEBUT and hit PGDN to look at the disassembly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MOV AX,1234  INT 78, etc, give up, it's compiled BASIC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PUSH AX, CALL 0123h:4567h, give up, it's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you see JMP 0123 followed by gibberish.  So you enter A100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JMP 0123 followed by some ASCII strings, which you recogn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un the program.  This is followed by more of what looks lik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o you enter just A to 'Attempt to Find DBs' for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100 or CTRL-PGUP gets you back to the top of the file.  You look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and see a DB '(*&amp;^%$#@' line at 0AB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structions that have ASCII equivalents, so kill the Byt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y entering CABC,K.  When you looked at the code with File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a string of 5-letter messages each followed by a few bytes of h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D, but they do not show up (RE-SOURCE requires 8 ASCII bytes in a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ASCII).  So you enter CBCD,B and CAFF,I at the end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Instructions, and now UBCD show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F9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've found all the correct DB's, so it's time to buil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y entering B.  Now when you look thru the file, there are labe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00123 for the jumps, calls, and data areas.  You quickly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work is deciding whether each operand word is data or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ommand just makes guesses.  If you want to freely chang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derstand the program well enough to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label the short routines first.  One at H00567 calls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, which your Programmer's PC Sourcebook or Norton's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returns the DOS version.  You change the H00567 lab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567,.GetVersion and when you then U550, GetVersion h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ccurance of H00567.  You hit F9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look for command vector tables (strings of words that a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), or places where the command line or keyboard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tring of CMP AL,'x' followed by JZ H00456 stuff).  Finally, eye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ping, you are ready to try to re-assemble the program. 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W and then U to write the .RSM file and see the 'R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' message.  To exit, you enter Q (like DEBUG) or hit ESC Q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Minder's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ee a message telling you to hit U(pdate) or E(xit)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something since you last hit F9.  Hit U unless you made a boo-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lp 2 cups of black coffee and copy CLOSEBUT.RSM as C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SM on C.ASM gives 47 Severe Errors.   All of th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ences to H00789.  You run RE-SOURC CLOSEBUT again and U780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abel at 0789, but an instruction at 0787 extends past 0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at previous line was data.  You simply C787,H to chang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hex bytes, and now U780 shows the label.  Obviously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work to do, but for now you hit F9, hit W and U agai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.RSM file, exit RE-SOURC, copy it to C.ASM again, and try to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get the .ASM file to run thru MASM and produc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correctly with the original.  You can now make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changes, you may discover that you st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/number decisions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CS (0Fh) was valid for the 8088 &amp; 8086 only.  The '286+ use 0F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for protected mo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OURCE does not disassemble POP CS and no current assembler will al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ld code 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5.0 on some '286 protected mode instructions, requires QWORD PTR wher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correct FWORD PTR (that means 6 words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OURCE generates FWORD, you'll have to change it fo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ASM 5.0 &amp; 5.1 do not catch, and generate incorrec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L word,mem (must be word,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UL mem,reg,immed (must be reg,reg,im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M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does not warn if DB line has extr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M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lick mouse/menu interf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80x87 Fxxxx instruc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rove RE-SOURCE, please send us the .AS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Ward Christensen</w:t>
        <w:tab/>
        <w:t>Transl. to 8086 by Larry E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S-DOS by C.Derouen 3/85</w:t>
        <w:tab/>
        <w:t>Latest hacking by J. Rebold 1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ggestions, and gri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:</w:t>
        <w:tab/>
        <w:t>IDE</w:t>
        <w:tab/>
        <w:t>PO Box 9747</w:t>
        <w:tab/>
        <w:t>Baltimore, MD 2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