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/1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ichael A. Quin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simple graphics support for both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the IBM Color Graphics Adaptor.  The type of adaptor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so you don't have to have two versions of your program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ermines if the Hercules Graphics Card is installed i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.ASM version 1.11B by Bela Lubkin 3/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"levels" of access are provided.  The lowest level uses scre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[0..719] by [0..347] for the HGC and [0..639] by [0..199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).  (0,0) is in the upper left hand corner and (719,347) or (639,19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of access is a simple window arrangement,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urbo Pascal.  You call GrWindow to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 (using screen coordinates).  Proced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window using window coordinates, where (0,0)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window.  The default window is the entire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s are provided to let you clear, save, and rest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access is to specify world coordinates.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numbers, rather than integers.  You call GrWorl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of the current window.  Procedures are provided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using world coordinates.  The default world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provided to draw text on the screen.  The ConOutPt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use Write and WriteLn to write text to the screen.  Got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, WhereY, ClrScr, and ClrEol are trapped and handled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 level interface to draw the characters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ext does not scroll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0 - ReadDot procedures and Gr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CGA is supported in high resolution (640x200)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oreground color supported is White (really green for the H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imple dot, line, and box graphic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imple windowing is supported. The "x" screen coordinat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must be an integer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is drawn using an 8x8 grid. The "x" screen coordinat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ultiple of 8. Only characters with values #0 thru #12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nly occurs at the window level. If you call the low-level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) procedures with invalid X and Y coordinates, "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dict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multiple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ichael A. Qu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INC      - Graphics include file.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COM      - Graphics assembler code; referenced by GR.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.ASM      - Graphics assembler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DEMO.PAS  - Demon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, etc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GrString = String[80];      { general purpose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ScrMaxX    : integer;        { max X screen coordinat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MaxY    : integer;        { max Y screen coordinat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spect  : integer;        { aspect for physical scree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 0.75 for HGC; 0.44 for CG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X1     : integer;        { screen coord for U.L. corner of window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Y1    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MaxX   : integer;        { max X window coordinat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MaxY   : integer;        { max Y window coordinat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MaxRow : integer;        { max window row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MaxCol : integer;        { max window colum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X1    : real;           { World coord of U.L. corner of window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Y1    : re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XRange: real;           { range of X values; X2-X1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YRange: real;           { range of Y values; Y2-Y1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ichael A. Qu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Supported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alled before anything else. Tests to see which adap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(if neither, writes a message and HALTs). Places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aphics mode. Initialize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alled before exiting the program. I recomme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rrorPtr to the offset of a procedure that calls this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display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Window(x1, y1, x2, y2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screen coordinates of the upper left and lower right corn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 x1 must be less than x2 and y1 must be less than y2. 0,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left corner of the screen. x1 and (x2+1) should b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s of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window is the entire screen -- (0, 0, ScrMaxX, ScrMax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Window resets the world coordinates to their default (see GrWor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World(x1, y1, x2, y2 : re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world coordinates of the upper left and lower right corn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world coordinates are the same as the window coordinates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, 0, WindMaxX, WindMaxY). You can use standard cartes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by specifying y1 &gt; y2, as in GrWorld(-1.0, 1.0, 1.0, -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SaveWindow(var area; x1, y1, x2, y2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from the screen to "area". The window is specified by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 of the upper left and lower right corners. Area must b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(y2-y1+1) * (x2-x1+1) div 8 bytes long. x1 and (x2+1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ultiples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RestoreWindow(x1, y1, x2, y2 : integer; var 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data from "area" to the window on the screen. The screen are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the screen coordinates of the upper left and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s. Area must be at least (y2-y1+1) * (x2-x1+1) div 8 byte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 and (x2+1) must be integer multiples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FillWindow(x1, y1, x2, y2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indicated screen area with the color specified. The coordin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creen coordinates of the upper left and lower right corn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is 0 (background) or 1 (foreground). x1 and (x2+1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ultiples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WriteChar(c : 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1 character at the current text row and column and increm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nd row as necessary. Uses an 8x8 character, so the IBM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25 rows by 80 columns and the HGC screen is 43 rows by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. GrInit sets ConOutPtr to the offset of GrWrite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WriteChar calls WindDrawChar to draw the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ichael A. Qu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WriteDot(x, y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dot at the x and y screen coordinates. 0,0 is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creen. Color is 0 (background) or 1 (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ReadDot(x, y : integer) 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dot value at the x and y screen coordiantes. 0,0 is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corner of the screen. Returns 0 (background) or 1 (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DrawLine(x1, y1, x2, y2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line from (x1, y1) to (x2, y2) using screen coordinates. Col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background) or 1 (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DrawBox(x1, y1, x2, y2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rectangle with upper left corner at (x1, y1) and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x2, y2), using screen coordinates. Color is 0 (background)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egr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box appear to be square, the "y" distance must be ScrA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e "x"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DrawText(x, y : integer; t : Sgr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text characters begining at the given screen coordinate. Uses an 8x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The coordinate specifies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0,0 is the upper left corner of the screen. 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multiple of 8. Only character values #0 thru #127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DrawChar(x, y : integer; c : 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ingle text character at the given screen coordinate. Uses an 8x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The coordinate specifies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0,0 is the upper left corner of the screen. 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multiple of 8. Only character values #0 thru #127 ar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ichael A. Qu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WriteDot(x, y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dot at the x,y window coordinate in the current window. 0,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window. Color is 0 (background)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eground). If x,y is not within the current window, the do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eadDot(x, y : integer) 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ot at the x,y window coordinate in the current window. 0,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window. Returns 0 (background OR x,y is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window) or 1 (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DrawLine(x1, y1, x2, y2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(x1,y1) to (x2,y2) in the current window, us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 0,0 is the upper left corner of the window. Color i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ground) or 1 (foreground). The line is clipped at the window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DrawBox(x1, y1, x2, y2,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rectangle in the current window with upper left corner (x1,y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wer right corner (x2,y2), using window coordinates. 0,0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window. Color is 0 (background)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eground). The rectangle is clipped at the window ed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rectangle appear to be square, the "y" distanc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ScrAspect times the "x"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DrawText(x, y : integer; t : Sgr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text characters beginning at the given window coordinate. Uses an 8x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The coordinate specifies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0,0 is the upper left corner of the window. x should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ultiple of 8. Only character values #0 thru #127 ar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racter will not fully fit in the window, it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DrawChar(x, y : integer; c : 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ingle character at the given window coordinate. Uses and 8x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The coordinate specifies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0,0 is the upper left corner of the window. x should b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ultiple of 8. Only character values #0 thru #127 ar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racter will not fully fit in the window, it is not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ichael A. Qu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WriteDot(x, y : real;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dot at the given (x,y) world coordinate in the current window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y is not within the current window, the dot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ReadDot(x, y : real) 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ot at the given (x,y) world coordinat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0 (background OR the x,y coordinates are outsid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) or 1 (fore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DrawLine(x1, y1, x2, y2 : real;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(x1, y1) to (x2, y2) using world coordina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. The line is clipped at the window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DrawBox(x1, y1, x2, y2 : real; color : 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rectangle with upper left corner at (x1, y1) and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at (x2, y2) using world coordinates in the current window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is clipped at the window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DrawText(x, y : real; t : Sgr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ext characters beginning at the given world coordin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. Uses an 8 pixel by 8 pixel character. The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upper left corner of the character. The x coordin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to align the character on an 8-pixel boundary (to simpl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hat draws the character). Only character values #0 thru #127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 If the character will not fit fully in the window,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DrawChar(x, y : real; c : 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text character at the given world coordinat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Uses an 8 pixel by 8 pixel character. The coordinate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 left corner of the character. The x coordinate is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ign the character on an 8-pixel boundary (to simplify the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the character). Only character values #0 thru #127 are vali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ill not fit fully in the window, it is not draw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