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S32 Library Interfac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pyright (C) 1994 Adam Sey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with the DOS extedner, DOS32, is a library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are avalible to your programs.  I had origonaly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for my own uses and then decided to include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dner for everybody to use. Please note that none of thes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essasery to program with the DOS extender,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routines for your programs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libary is split up into seperate OBJ files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ntians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US.ASM                  GUS.IN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.ASM                 TEXT.IN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MA.ASM                  DMA.IN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DOM.ASM               RANDOM.INC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RT.ASM                 SQRT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CROS.38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sult the source code ( .ASM )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routines. Each routine in the source code ha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in a rectangular box so they should be easly 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set of macros avalible which make goo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All the macros are contained in MACROS.386. Just inclu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ight be a good idea to put all of the OBJ files into a LIB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library manager like Borland TLIB.EXE or Microsoft LIB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the hassel away of dealing with seperate OBJ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All of the include files ( .INC ) may also be append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ie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ick refrence of all the routines and macros is aval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F.TXT.  You may want to print this file as a handy ref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s about the Advanced Gravis Ultra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eople who have not heard of the Gravis Ultrasound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sound card available in it's price range. Some of it's features a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und using wave table synthesis with up to 1MB of RAM; can play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16bit CD quality digital voices each having it's own contr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ramping, left-right balance, looping, frequency and more;  Uses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olation (or oversampling) when playing; Records 8bit at 44Kz in ster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16bit recording is optional, but why wast money on a 16bit ADC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to listen and maybe mess around with a bit of sampling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llow programmer to do things like, real time echoing, 3D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nd play music and sound effects using almost no CPU time.  And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bout Gravis is that they give out the SDK ( Software Developers Ki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0.00, yes it's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