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 (2)           Critical Error Handler           CRIT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TIC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tical error handler routines for Microsoft C (et 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OPSI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etup_cr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restore_cr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two  functions  implement  a  simple  critic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 for Microsoft C. The setup_crit function work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the  standard  library's  setjmp function -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nitially,  it  returns  0.  When  a  critic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 control is passed to the point where setup_cr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, and the function appears to return -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ritical error  occurs,  the  default  DOS  hand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,  which  will  display  the  'ABORT,  RETRY,  IGN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and wait for a key to be struck.  If retry or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elected, then DOS does whatever it is it suppos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situation.  If, however,  the  user  selects 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control is returned to your program a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l to setup_crit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rationale for these functions is for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able  to  catch  fatal  errors  and  deal 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gracefully.   Unless  they  are  used,  D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eremoniously   abort   your  program,  leaving 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ngling files and interrupt 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ore_crit function restores the default DOS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er.    It  is  not necessary to call restore_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program terminates, as DOS restores  the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vector  out  of  your program segment prefix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you to turn off catching of critical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VEA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call   setup_crit   repeatedly   without 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_crit  -  an  interlock is used so that garbag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into the critical error interrupt vector.  Howeve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setup_crit overwrites the context saved by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, so they do not n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example  calls  setup_crit to catch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s.  It then tries to open a file on drive A: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the drive door open or have an unformatted disket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,  the  critical  error  will  cause a retur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setup_crit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 (2)           Critical Error Handler           CRIT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oo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fnamebuf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ttempt to open the file specified by the fir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fnamebuf,"A:%s",argv[1]);    /* build th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foo == NULL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-1 == setup_crit())    /* set up error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if an error occurs, you will end 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eck to make sure a valid disk is drive A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"and that the drive door is clo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(stderr,"Hit return to continu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= fopen(fnamebuf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_crit();    /* turn off critical error hand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crit.c, crit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VAL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rit returns 0 when invoked to set up  critic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ching, and -1 when a critical error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jmp,longj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unctions wer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2 R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wa City IA 5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9)338-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may be used freely, provided proper credi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uthor.  They may be freely distributed,  so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components  of  this  package  (crit.asm testcrit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.doc) are included, and  no  charge  be  made  beyo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minal fee for du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