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ALT5.ASM is a TSR utility to discourage malicious others from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under uncontrolled circumstances. Once load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any &lt;Ctrl&gt;&lt;Alt&gt;&lt;Del&gt; attempts, unless the TSR's effec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by pressing a special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      Make sure CTRLALT5.COM is in the current drive/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CTRLALT5, followed by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After the program is loaded, any attempt to rebo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&lt;Ctrl&gt;&lt;Alt&gt;&lt;Del&gt; sequence will be ignored.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clear key" sequence has been pressed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trl&gt;&lt;Alt&gt;&lt;K5&gt;, where &lt;K5&gt; is the '5' key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pad) will the standard reboot sequen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   Donald G.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August 4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