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! - A Unix-like Hist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by Lawrence Keste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August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! is a memory-resident program which takes over DOS's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INT 21h, Function 0Ah), and adds a history.  For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 (csh), a history is a list of the last 2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which can be recall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point is used to recall the old comman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"b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number 20 is variable, but in Bang! it is fixed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ecall an ol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can type "!str" where "str" i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vious command.  The string search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 and runs backward from the la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You can type "!n" where "n" is the histo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to be recalled.  You can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number of a command by simply press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&lt;ENTER&gt;, which will list the last 2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You can type "!!" which recalls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omewhat the same as pressing &lt;F3&gt;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r hands don't have to leav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there are several more ways to recall old commands, but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three were used most.  You can get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!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o demonstrate some other 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type "!" and you get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D \TP55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dir BANG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cd \tc\code\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asm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tlink -t 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                Would re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tlink -t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                      tasm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                      tlink -t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a                     tasm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                      cd \tc\code\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                      CD \TP55\CODE      (Note use of case-sensitiv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 /w                   dir BANG*.* /w     (New parameter was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2 /p                   dir BANG*.*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recalled commands are entered into the history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.  Note also that when there are more than 2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the old history entries keep their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1st entry is added, the old entry #10 would stay #1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#9.  This allows you to refer to entries by number "!n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the entries being re-numbere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typed which do not start with "!", except for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Bang! more than once in one session, becau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each other (it does not check to see if it is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ng! is run with the /P parameter ("bang! /p")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number is displayed just before the line is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your prompt from "$p$g" to "$p - $"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give you a promp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C\CODE - 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that if you want to recall a line 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ff the screen, you can simply type "!12" or whate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! works even better with Stanley Reifel's "Norton DOS Edito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 must be loaded before Bang!.  This combinatio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! commands and the arrow keys to edit.  Although the arrow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the &lt;F3&gt; method might seem faster, it is actual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fingers have to leave the home keys to go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.  Enjoy the program.  Send me absolutely no money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t, but I would like to get suggestions or bug report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the SYSOP on the AMRAD BBS (703) 734-1387, or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"lkestel@gmuvax2.gmu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yping ^str1^str2^ would recall the last command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ccurence of str1 with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yping !?str? would be the same as !str except that st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throughout the previous commands,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yping !-2 would recall the entry two commands ago ("!-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relative version of "!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other command-line switch would add a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he old history entry would be recalled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could press &lt;ENTER&gt; to do it or &lt;ESC&gt;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on't enter ERASE, DEL, or FORMAT commands into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ant to see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code BANG!.ASM so you can learn from or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anley Reifel who wrote NDE.ASM, from which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writing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large assembly-language project, so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inconsistent programming style.  If you se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s in the code, I'd like to hear of them, or if you can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a speed-up or reduction in code size, that w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lthough neither are really necessar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tches INT 21h.  If the function is other tha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STRING), then it just passes everything onto DO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, then it sets up the stack to simulate an INT.  It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the old INT 21h vector), and DOS's iret command actu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g!.  Bang! then parses the entered string and replac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t then does its own iret, which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OMMAND.COM in this case) which called the 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 ways of doing it, such as writing my own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this way was the simplest, and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grams like N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mage this program may cause, bod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d all that other stuff.  I can't really see how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except if it accidentally recalls an ERASE comman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