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14 -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nly a couple of reasons for working 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. Perhaps you're curious about how the PC fun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level. Maybe you want to optimize a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f code. Maybe you want to work easily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calls and the BIOS calls (which will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chapter). Or maybe you want raw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that I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dir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tch DOS meander its way down the screen at a lei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e, I think "Can't the computer go any faster?"  Let'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. This is going to be a short chapter.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late.asm, and we'll call it zoom.asm. Thi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verwrite the entire screen 200 times.{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we write to the screen, we need to know whe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. When IBM designed the structure of the PC, the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memory for the monochrome card in one 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for the color card in another place - apparen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 you might want to have both a color mon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monitor running at the same time. The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gment 0B800 at offset 0, and the monochrome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gment 0B000 at offset 0. We need to put the correct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so you need to know whether you have a colo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nochrome card. If one segment number doesn't 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MPLATE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- - - - - - - - - -  START CODE BELOW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 show_regs_and_wait  ;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; we are abou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 this mark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ax, 0B800h       ; color seg. 0B000h is mono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es, ax           ; es is at video car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cx, 2            ; do this whole 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t is now time for you to go out and get a boo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structure and i/o interface of the PC. One good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eter Norton Programmer's Guide To The IBM PC", b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? It is clearly written and a good introduc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book is "DOS Programmer's Reference" by Terry Det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very systematically laid out and is more techi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We need to initialize the video card to make sur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ght place. This is the easiest way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selves mean noth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4 - Zoom                      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cx               ; save for outer loop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 100          ; 100 repeats ; zoom_loop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l, '0'          ; 100 characters starting at '0'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h, 07h          ; black background, white let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om_loop:    ; draw the screen 100 ti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c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 2000         ; 80 X 25 screen is 2000 word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si, 0            ; start at offset 0000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:    ; inner loop - fill the screen - 2000 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s:[si], 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si,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inner_loo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   al               ; next higher ASCII character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cx               ; zoom_loop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op  zoom_lo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cx               ; outer_loop 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outer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 get_continue     ; finished - this is for tim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- - - - - - - - - - END CODE ABOV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_regs_and_wait resets the video card, so we use it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e video memory is set at offset 0000. It then wai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At the end, get_continue waits for ENTER.{3} This wa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mark the beginning and the end in order to time it. W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 segment to the video segment. This is different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ether you have a monochrome card or a color car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segment is at 0B000h and the color card is at 0B800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know which kind of card you have so you can 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ght number into ES via 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normal segment for SI is the DS segment, we need to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gment override to use SI with the E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start with the ASCII character '0' and then do the next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increasing ASCII sequence. Technically,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nd at 127, but the PC extended characters go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 so we will start with ASCII 48d and end with ASCII 147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_loop changes the character 100 different time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ner_loop fills the screen. That 07h in AH means that w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white characters on a black background. The outer loop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of 2. This should be adjusted. If you have a medium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make it 4 (400 screen fills) and if you have a high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make it 8 (800 screen fi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hat is its mission in life. It is ther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blocks of code. If you want to find out how long som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, repeat it 10,000  (or whatever is appropriate) tim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get_continue in front of it and behind it. That way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the start and mark the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screen will be filled with character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use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the screen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all assembled and linked, get a cup of coffee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stwatch with a second hand and we'll time it. Divide by 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400 or 800) to find out how long it takes to fill on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acters are not on your screen, you probably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ong segment address for your video card, so try the other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you ready to time it? Then ready, set,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mm. On my machine 200 repeats takes about 4 seconds,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command takes about 1 second for one screen. That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.asm is about 50 times faster. That's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running a 4 minute mile and someone running a 3hr. 20m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e. This is one of the reasons people like to wor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leve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