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10 -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you remember when you were younger and you needed to look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 in the dictionary? It would define the word in term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ond word which you didn't know so you would look that up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likely that second word was either defined in term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rd word you didn't know or it referred you back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hapter is something like that. The items in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are interdependent. If you're lucky, everyth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ear by the time you have finished the chapter. If not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to re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four different things which operate on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ructions which you write - the ASSEMBLER, the LINK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ER and the 80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The ASSEMBLER takes your text and turns it into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 that is used by the 8086. It is complete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es of data and subroutines might change during lin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ing. The assembler generates information called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give the LINKER and LOADER the information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date these addresses in the machine code. This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move the code anywher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If your program is made up of more than one file,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ks them together. It then makes it ready for running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only one file, the linker makes it ready for running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by updating the addresses of anything it has moved.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ves the HEADER files which contain the segmen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) At run time, the LOADER, which is part of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, decides where to put your program in memory. It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, and adjusts any segment addresses in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lect where the program actually is in memory. It then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) The code is fixed at the time the 8086 takes over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ddresses are constants and are unchang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ep this in mind as we work through the templ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.L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rst thing we need to look at is segments. Let's look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ightly modified version of the template file called segs.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ere it 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;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; segs.as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C Assembler Tutor - Copyright (C) 1989 Chuck Ne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10 - Templates                                         7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 - - - - - - - - - - - - -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ACKSEG SEGMENT STACK  'STACK'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ariable4    dw     4444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dw     100h dup (?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ACKSEG  END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 - - - - - - - - - - - - -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RESTUFF SEGMENT PUBLIC  'HOHUM'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ariable2    dw   2222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RESTUFF    END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 - - - - - - - - - - - - -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ATASTUFF  SEGMENT PUBLIC  'DATA'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ariable1    dw     1111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ATASTUFF    END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 - - - - - - - - - - - - -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DESTUFF SEGMENT PUBLIC  'CODE'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TRN  print_num:NEAR , get_num:NEA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SUME cs:CODESTUFF,ds:DATASTUF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SUME es:MORESTUFF,ss:STACKSE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ariable3    dw     3333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in   proc fa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art: push  ds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ub   ax,ax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ush  ax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ax, DATASTUFF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ds,ax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ax, MORESTUFF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es,ax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cx, variable1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variable1, cx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in   endp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DESTUFF    END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 - - - - - - - - - - - -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ND     star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an extra segment put in that has the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ORESTUFF SEGMENT PUBLIC  'HOHUM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 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a variable defined in each segment including the st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. These variables all have numbers in them,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s are in hex so they will be easy to read. There are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external subroutines (neither of which is called). It is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take a look at an assembler lis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 THIS IS FROM THE SCREEN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&gt;masm se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soft (R) Macro Assembler Version 5.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pyright (C) Microsoft Corp 1981, 1988.  All rights reserved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bject filename [segs.OBJ]: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rce listing  [NUL.LST]: se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ross-reference [NUL.CRF]: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----------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on't put a semicolon after the filename with masm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 some prompts. The first asks you if you want the object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to be different from the asm file name. You may 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ther the name or the name and the extension. If you don't w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hange either, just press ENTER. The second asks if you wan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ing. Normally you don't, so you just press ENTER. This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do, so we give it the same name as the assembler file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embler will generate a file SEGS.LST. Finally, it asks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he information needed to create a cross-reference file. W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n't cover that. Once again, press ENTER. The assemb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tes an object file and a listing. Here's the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icrosoft (R) Macro Assembler Version 5.10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/2/89 09:50: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 xml:space="preserve">Page     1-1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; segs.as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; - - - - - - - - - - - - -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0000                   STACKSEG SEGMENT STACK  'STACK'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0000  4444             variable4    dw     4444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0002  0100[                         dw     100h dup (?)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????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]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0202                   STACKSEG  END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; - - - - - - - - - - - - -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0000                   MORESTUFF SEGMENT PUBLIC  'HOHUM'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0000  2222             variable2    dw   2222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10 - Templates                                         8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0002                   MORESTUFF    END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; - - - - - - - - - - - - -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0000                   DATASTUFF  SEGMENT PUBLIC  'DATA'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0000  1111             variable1    dw     1111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0002                   DATASTUFF    END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; - - - - - - - - - - - - -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0000                   CODESTUFF SEGMENT PUBLIC  'CODE'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EXTRN  print_num:NEAR , get_num:NEAR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ASSUME cs:CODESTUFF,ds:DATASTUF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ASSUME es:MORESTUFF,ss:STACKSE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0000  3333             variable3    dw     3333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0002                   main   proc fa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0002  1E          start: push  ds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0003  2B C0                   sub   ax,ax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0005  50                 push  ax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0006  B8 ---- R               mov   ax, DATASTUF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0009  8E D8                   mov   ds,ax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000B  B8 ---- R               mov   ax, MORESTUF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000E  8E C0                   mov   es,ax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0010  8B 0E 0000 R            mov   cx, variable1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0014  89 0E 0000 R            mov   variable1, cx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0018  CB                 re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0019                   main   endp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0019                   CODESTUFF    E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icrosoft (R) Macro Assembler Version 5.10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/2/89 09:50:5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 xml:space="preserve">Page     1-2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; - - - - - - - - - - - -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END     sta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icrosoft (R) Macro Assembler Version 5.10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/2/89 09:50:5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ymbols-1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gments and Groups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 8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N a m e               Length Align Combine  Clas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DESTUFF  . . . . . . . . . . .  0019 PARA PUBLIC    'CODE'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ATASTUFF  . . . . . . . . . . .  0002 PARA PUBLIC    'DATA'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RESTUFF  . . . . . . . . . . .  0002 PARA PUBLIC    'HOHUM'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ACKSEG . . . . . . . . . . . .  0202 PARA STACK     'STACK'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ymbols: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 a m e         Type     Value  Att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ET_NUM  .  . . . .     L NEAR    0000 CODESTUFF Externa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IN . . .   . . . . .  F PROC    0002 CODESTUFF Length = 0017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INT_NUM   . . . .     L NEAR    0000 CODESTUFF Externa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ART  . . . . . . . .  L NEAR    0002 CODESTUF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ARIABLE1  . . . . . .  L WORD    0000 DATASTUF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ARIABLE2  . . . . . .  L WORD    0000 MORESTUF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ARIABLE3  . . . . . .  L WORD    0000 CODESTUF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ARIABLE4  . . . . . .  L WORD    0000 STACKSE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@CPU . . . . . . . . . . . . . .  TEXT  0101h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@FILENAME  . . . . . . . . . . .  TEXT  segs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@VERSION . . . . . . . . . . . .  TEXT  510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54 Source  Lin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54 Total   Lin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1 Symbol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48006 + 428261 Bytes symbol space fre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0 Warning Error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0 Severe  Erro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you can see, the listing, even for a short program, is ve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. Let's take it apart section by section. The first lar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is a copy of the text file except that ther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the left. The number on the far left tell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set address (in hex) from the beginning of the segment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label, variable or instruction. In this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0000  3333             variable3    dw     3333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0002                   main   proc fa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0002  1E          start: push  ds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0003  2B C0                   sub   ax,ax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0005  50                 push  ax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0006  B8 ---- R               mov   ax, DATASTUF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0009  8E D8                   mov   ds,a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10 - Templates                                         8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000B  B8 ---- R               mov   ax, MORESTUF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000E  8E C0                   mov   es,ax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0010  8B 0E 0000 R            mov   cx, variable1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0014  89 0E 0000 R            mov   variable1, cx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0018  CB                 re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0019                   main   end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tart" is at 0002h ,"mov cx, variable1" is at 0010h and "ret"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18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set of numbers is the actual machine instruction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x. These are the what the 8086 operates on. "push ds" is 1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mov ds, ax" is 8E D8, and "ret" is CB. The instructions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1 - 6 bytes long. Notice the "R" after som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s. The "R" stands for relocatable. This means that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n address that might be changed by either the linker 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er. We'll talk about that later. In any case, the object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eps track of these so they can be changed if necessary. Als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 back to the complete listing and look at the four variable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see that the values have been put in the object cod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is, 1111h, 2222h, 3333h and 4444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we had had an error, the assembler would have placed an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ssage at the spot of the error in this part of th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part of the .LST file is the segment listing. It tel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the segments ar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 a m e                 Length Align Combine  Clas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DESTUFF  . . . . . . . .    0019 PARA PUBLIC    'CODE'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ATASTUFF  . . . . . . . .    0002 PARA PUBLIC    'DATA'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ORESTUFF  . . . . . . . .    0002 PARA PUBLIC    'HOHUM'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TACKSEG . . . . . . . . .    0202 PARA STACK     'STACK'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have the segment name, length, and some other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'll talk about later. Notice that 'HOHUM' which is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tificial class, is dutifully listed with no compla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comes the listing of all labels, variables, and proced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ymbols: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 a m e         Type     Value  Att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GET_NUM  . . . .    L NEAR    0000 CODESTUFF External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IN   . . . . .    F PROC    0002 CODESTUFF Length = 0017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INT_NUM    . .    L NEAR    0000 CODESTUFF External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TART  . . . . .    L NEAR    0002 CODESTUFF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ARIABLE1  . . .    L WORD    0000 DATASTU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 8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ARIABLE2  . . .    L WORD    0000 MORESTUF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ARIABLE3  . . .    L WORD    0000 CODESTUF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ARIABLE4  . . .    L WORD    0000 STACKSE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shows the segment and offset, whether they are bytes, word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es etc. The "L" stands for label. The variabl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s which are in an external file are so marked. Nei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_num nor get_num was called, but the assembler maintain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ing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ly, some internal info for the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@CPU . . . . . . . . . . . . . .  TEXT  0101h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@FILENAME  . . . . . . . . . . .  TEXT  segs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@VERSION . . . . . . . . . . . .  TEXT  510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will come back to parts of the .LST file, so make yoursel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fortable with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now time for the nitty-gritty. We need to know what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se statements in the template file mean. Remember that t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four players in the game - (1) MASM, the Microsoft assembl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) LINK, the Microsoft linker, (3) the program loader and (4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8086 chip itself. Who does what to whom is the subjec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notice that there are three segments in all the templ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, one for data, one for code, and one for the stack. H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segments can a program have? An unlimited number for cod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unlimited number for data, and one for the stack.{1}  Althou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have an unlimited number of segments, you can use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ur at any one time - two for regular data (referenced by the 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ES registers), one for code (referenced by the CS register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one for temporary data (referenced by the SS regis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don't have direct control over CS. You should NEVER 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alue in SS. This means that you can only change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s that ES and DS refer to. How do you do that? The 808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 not allow you to move a constant into a segment regis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fore it is a two step process. Put the constant into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ithmetic register (AX, BX, CX, DX, SI, DI or BP) and from t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segment register. Suppose we have 327 different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s in our file (named SEG1, SEG2, SEG3 ... SEG327) and w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ed to reference data in SEG27. The cod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ax, SEG2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ds, 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Although if you REALLY need more space for a stack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sible, if a little arc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10 - Templates                                         8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standard way to do it, and this is the same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urth and fifth instructions in the code segment of the templ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where we are putting the address of DATASTUFF in 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is that SEG27 in the instruction (mov  ax, SEG27)? It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ant. When the assembler assembles the program, it makes no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fact that you want to have the starting address of SEG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at instruction (you saw the "R" in the listing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 'mov ax, DATASTUFF'). Later the linker makes s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a SEG27 segment in the complete program, gives i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orary segment address, and puts this temporary addres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 place that references that segment address. This addres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uaranteed to be adjusted. You will see why when we look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ker .MA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ly, the loader (which is the program that puts your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memory) puts the segment where it wants and updates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s to the segment address to reflect where it now i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us, the program is complete only when this information is 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t run time. Each time you run the program SEG27 might be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place, but the loader will always update the referen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rrect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named the segments SEG1, SEG2, etc. Does SEG have to be p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segment name? Not on your life. Here are three perfec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ptable segment 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LY     SEG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RRY     SEG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E      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good practice to have 'SEG' as part of the segment nam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ind you that these are segments, not variables, but this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actice only, it is not a law. Any name you could use f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or a label you could use as a segment name. The reserv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 SEGMENT after the name tells the assembler that this i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ning of a segment with that name. You tell the assemb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you are starting a segment with 'SEGMEN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LY    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you tell the assembler that you are finished with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 with the reserved word ENDS (END [of] Segme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LY    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need to put the name of the segment before the  E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template file, the data segment definition 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STUFF  SEGMENT  PUBLIC    'DATA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STUFF is the segment name, but what are PUBLIC and 'DATA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for? To understand this, we need to look at the link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, let's assemble temp1.asm (our first template file) j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way it 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 8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 FROM THE SCREEN 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&gt;masm temp1.asm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icrosoft (R) Macro Assembler Version 5.10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pyright (C) Microsoft Corp 1981, 1988.  All rights reserved.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bject filename [temp1.OBJ]: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urce listing  [NUL.LST]: temp1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ross-reference [NUL.CRF]: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have made the listing file so let's look at the seg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 a m e                         Length Align Combine Clas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DESTUFF  . . . . . . . . . . .  000A PARA PUBLIC    'CODE'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ATASTUFF  . . . . . . . . . . .  0000 PARA PUBLIC    'DATA'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ACKSEG . . . . . . . . . . . .  00C8 PARA STACK     'STACK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see that CODESTUFF is Ah (10d) bytes long, DATASTUFF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data and is 0 bytes long, and STACKSEG is C8h (200d) by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let's link temp1.obj and asmhelp.ob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 FROM THE SCREEN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&gt;link temp1+asmhelp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icrosoft (R) Overlay Linker  Version 3.61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pyright (C) Microsoft Corp 1983-1987.  All rights reserved.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un File [TEMP1.EXE]: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st File [NUL.MAP]: temp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braries [.LIB]: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ime we have made a listing file for the link process.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d TEMP.MAP. Let's look a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rt  Stop   Length Name         Clas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00000H 000C7H 000C8H STACKSEG     STACK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000D0H 00540H 00471H DATASTUFF    DAT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00550H 01944H 013F5H CODESTUFF    COD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gram entry point at 0055:00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what the map file looks like. There are still only th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s in the final executable file, STACKSEG, DATASTUFF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STUFF. You will notice that the class name is still the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the PUBLIC is missing. It's job is finished. "Start" s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the segment starts in the executable file, "Stop" s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10 - Templates                                         8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the segment ends in the executable file, and "Length" s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ength in bytes of the segment. These numbers are 5 digit h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s instead of 4. That means that they are showing the tot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. The segment number is the left 4 digits of 'Star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CKSEG is C8h (200d) bytes long like before. Although DATASTU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d no data, it is now 471h (1137d) bytes long, and CODESTUFF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h (10d) bytes long before but now it is a whopping 13F5h (5109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ytes long. What happened? The linker did its wor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of the things the linker does is combine things that we w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in the same segment. It took the DATASTUFF segment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1.obj and appended the DATASTUFF segment from asmhelp.obj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bining them into one larger segment.{2}  It took the CODESTU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 from temp1.obj and appended the CODESTUFF segment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mhelp.obj, making them one large segment. Why did it do that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we put the word "PUBLIC" in the segment definition.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ssembler sees "PUBLIC" in the segment definition, it pas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information along to the linker in a header file.{3}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nker has a segment which is "PUBLIC", it will append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segment which (1) is "PUBLIC", (2) has the same name (i.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STUFF or DATASTUFF or CURLY etc.), and (3) has the same cla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{4}. All three things must be true for the linker to comb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. We will actually check this out a little later to make s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belie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other thing to notice is that the linker is allocating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much space as is needed. It could allocate 65536 byte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segment defined, but it uses only as much as 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s and then starts the next segment at the next seg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arting address. This is efficient management of mem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is the advantage of combining the smaller segments into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rger segment? For code, there is no big advantage. But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, remember that every time we want to access data, we ne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the starting address of that particular segment in regis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s. We do this by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ax, DATASTU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ds, 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we have a number of data segments, every time we access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The linker always works from left to right. For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type of segment, it starts with the first one it fi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n appends each succeeding one it fi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A header is information for the linker or loader which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 in front of the machine code in an object file or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able file. There are typically a number of headers in fro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machin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Remember that class names are somewhat arbitrary. I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CODE', 'DATA' and 'STACK' for clarity and because they ar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Microsoft class names, but if you are not linking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one else's programs, you can use any class name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 8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need to (1) make sure that ds contains the addres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 data segment, and (2) if not, we need to write the 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hange ds. This entails using a lot of code, can be conf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is certainly error prone. With one data segment, you simp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 ds with the correct address at the beginning of 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n forget about it. This should be a rule for you. Un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truly humongous amounts of data (over 65535 bytes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WAYS put all your data in the same seg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you remember those dashes '----' in the assembler listing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was because the assembler didn't have a segment addres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0004  B8 ---- R                mov   ax, DATASTUF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0007  8E D8                    mov   ds,ax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0009  8B 0E 0000 R             mov   cx, variable1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000D  89 0E 0000 R             mov   variable1, c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nker now has a temporary address for the start of DATASTU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000D0h) so it will put the segment address (the left four h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s) in this spot. This is temporary, but will be upda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oader. If variable1 has been moved, it will update that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y am I sure that these temporary segments will be moved?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 address of STACKSEG is 0000h. The segment addres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STUFF is 000Dh (13h) and the segment address of CODESTUFF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55h (85d). But the operating sysyem owns the first sever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USAND segments. The loader will load your program in mu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er memory. They must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the linker combines all the segments we want to combin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it looks at the machine code and modifies every referenc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gments and to the variables which have been moved. Tha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lot of work. For instance, when the linker appends asmhelp.obj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a hundred or so variables which it moves and a thous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so references to those variables which it modifies. The link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 that every time you link a file with ASMHELP.OBJ. That'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o shabby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