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BU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ers are designed to take you through your program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. This allows you to see which instruction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ach moment, and this in turn allows you to pinpoint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program starts doing something you don't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beginning, debuggers like DEBUG would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and give you the text mnemonic for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ndividual instruction has exactly one tex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s better than nothing, but it suffer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 First, it substituted the address of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for the variable or subroutine name.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esult' became 0A84h, a hex number. Secondly, in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, you know what the source code looks like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slightest idea what the machine code looks lik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care. It is nearly impossible to tell where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program by looking at the machine code.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at is happening, not in how the compil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ructions for you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eral solution to these problems is a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compiler or assembler is generating the objec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s track of what LINE you are on in the text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is indexed by the text line where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formation is passed along to the linker, whic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f it is asked to do so . Here is a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d once with the symbolic information and on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     OBJ     1978   7-23-90   4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NE     OBJ      952   7-23-90   4: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.OBJ has the symbolic information, OHNE.OBJ doesn'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e, this debugging information can take up as much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t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tart up the program under the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both the executable file and the TEXT file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appropriate text line for each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use a symbolic debugger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ell the compiler to generate the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tell the linker to proce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leave your text file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SM,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masm  /zi  filename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link  /co  filename1+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s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SM, the ins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asm /zi  filename1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link /v  filename1+...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dots indicate that you may be link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necessary for all the object files to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information. The debuggers will read the text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parts which have the debugging information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code like DEBUG for those parts which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rge program you probably want to concentrat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that is causing the problems. You set a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ich is a command to stop execution at a certain spot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is section, run the program, and then single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section. That one section is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 the symbolic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odeview and Turbo Debugger do much the same thing. 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urb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 TURBO SCREEN {1}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View   Run   Breakpoints   Data   Window   Options       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ule: debugtst  File: debugtst.asm 74................................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start: push  ds               ; set up for return   .Registers......3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sub   ax,ax                                  .  ax 5C94   .c=0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push  ax                                     .  bx 0000   .z=1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.  cx 0000   .s=0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mov   ax, DATASTUFF    ; load ds             .  dx 0000   .o=0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mov   ds,ax                                  .  si 0000   .p=1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.  di 0000   .a=0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outer_loop:                                         .  bp 0000   .i=1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lea     ax, multiplicand        ; load multi.  sp 09FA   .d=0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call    get_unsigned_8byte                  .  ds 4AD6   .  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call    print_unsigned_8byte                .  es 4A26   .  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call    get_unsigned            ; unsigned w.  ss 4A36   .  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mov     multiplier, ax                      .  cs 4B27   .  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.  ip 0019   .   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..................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lea     si, multiplicand        ; load pointers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Watches.................................................................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ultiplier,d                  23700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ultiplicand                  qword 00000042E843515D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-Help F2-Bkpt F3-Close F4-Here F5-Zoom F6-Next F7-Trace F8-Step F9-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 END TURBO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the Codeview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urbo Debugger   Version 1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8, 1989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 CODEVIEW SCREEN {2}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File  View  Search  Run  Watch  Options  Language  Calls  Help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=Trace F5=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 debugtst.ASM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:     main   proc far                                        . AX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:                                                            . BX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:     start: push  ds               ; set up for return      . CX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:            sub   ax,ax                                     . DX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:            push  ax                                        . SP = 0A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:                                                            . BP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:            mov   ax, DATASTUFF    ; load ds                . SI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:            mov   ds,ax                                     . DI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:                                                            . DS = 44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:     outer_loop:                                            . ES = 44F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:             lea     ax, multiplicand        ; load multipli. SS = 450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:             call    get_unsigned_8byte                     . CS = 4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             call    print_unsigned_8byte                   . IP = 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:             call    get_unsigned            ; unsigned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:             mov     multiplier, ax                         .   NV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:                                                            .   EI 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:                                                            .   NZ 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:             lea     si, multiplicand        ; load pointers.   PO 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(R) CodeView (R)  Version 2.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Copyright Microsoft Corp. 1986-1988.  All rights reserved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 END CODEVIEW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y look almost the same and they op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. The Borland people (Turbo Debugger) have gone an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and have made it possible to use Turbo Debugger with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land and Microsoft high-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AND AS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grams do output. These two debuggers deal with th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ing a section of video memory for the program's output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output in one place in memory and the debugger puts out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place. As long as things are being done in an ord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, when your screen is doing output your screen is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en the debugger has charge its screen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 here is that your program may take only 1/100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o write to the screen. This will appear as a flash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You won't see anything. Both debuggers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back and forth between the debugger screen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is is tedious, bu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lleviate the problem, ASMHELP has a timer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Microsoft (R) CodeView (R)  Version 2.2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Copyright Microsoft Corp. 1986-1988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rights reserv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s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the time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#          ; # is a number from 1 to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ut a number from 1 to 5 in AL. You deactivate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kill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ut a number from 1 to 5 in AL b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et_timer'. This will create a 1 to 5 second delay. Fro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on, every time a print function in ASMHELP is call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how the screen for the specified number of second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number larger than 5 in 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1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 will require you to press the ENTER ke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. This allows you to view the user screen as mu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 little tim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here is for you to set the tim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. Then the rest of the program will have the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ime for the pri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6 is what I'd call a semi-symbolic debugger. It does no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formation - it uses a symbol table. This is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the program along with where they appear in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uch better than DEBUG but is not as valuable a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iles. It also means that it can't work that we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-level languages. Here is the D86 output from the same pie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 D86 SCREEN {3}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:                                B  Set permanent break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000 PUSH DS                        F  Find MARKed memo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1 SUB AX,AX                      G  Go, until address(es)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3 PUSH AX                        J  Jump within this cod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4 MOV AX,0253F                   L  List disassembly to 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7 MOV DS,AX                      O  set operating system-call t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ER_LOOP:                           Q  Quit debugg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9 MOV AX,8                       W  Write program and SYM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C CALL 015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F CALL 01253                     Alt-F9    restore trashe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2 CALL 069B                      Shift-F7  set MARK at CS: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5 MOV MULTIPLIER,AX              Home      Jump last-trap/prog-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8 MOV SI,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B MOV BX,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D86  Version 3.22    (C) Copyright 1990   Eric Isaac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ers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0929             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001A  IP 0000    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0000  CS 2593    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0000  SS 249F    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0010  DS 253F    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 0000  ES 248F    6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 42D9  SP 09F2    6: 001A 06B1 F202 0015 0000 24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0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 END D86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D86 has lost some of the information, bu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is as long as you have a printout of the text fil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86 has some weaknesses. It makes no allowance for user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ll user output is either erased immediately or is mix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on the debugger screen. It has no key to l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over subroutines (you either need to go through th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or set a breakpoint after every subroutine cal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t alters the counter which keeps track of wher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debugger you want to scroll through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places where you want to stop, and then set breakpoint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croll with D86, it will change the program location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know the EXACT location where you were before you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, you can't get back to continue debugg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reload the file and start over again. Think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mean if you had been working on a program for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utes. Why D86 does this is completely beyond m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