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code.txt  is a data file that is used by disasm.b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