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 INPUT  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Input subroutines (C) Copyright 1991 - 1994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$EDIT:      editor module used by TEdit and G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called by GEdit or 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a$edit.asm (getkey.asm, isdigit.asm, toupper.asm, tolowe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it and GEdit edit a string on a single row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out word wrap).  Strings longer than the column wid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re scrolled left or right as required.  A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in A$EDIT's data area, EWIDTH, establishes the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dth limit.  EWIDTH is a not-to-exceed limit;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screen width is less than EWIDTH, EWIDTH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ctual screen width is used instead.  ASMLIB'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WIDTH is 1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EDIT commands for both TEdit and GEdi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left arrow = wor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right arrow = wor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d = clear to end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= go to start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= go to end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its, passed to GEdit or TEdit in register AL,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1 = upper cas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2 = lower cas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1 OR 2 = digits only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4 = exit when any non-editing extended key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ample: F-keys, Alt+key; see T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KEY:    clears the keyboard's 'type-ahead'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 to remove all keys in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learke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standard and enhanced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clea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IT:       string editor for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TEdit for text modes, A$EDIT for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dit.asm (a$edit.asm, gprint.asm, a$graph.asm, gcursor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space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string buffer; may include a defaul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x- &amp;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byte size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option bits (see A$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initialize the near heap before calling G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it only works with DrawMode 1 or -1 (see DrawM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.DOC).  GEdit forces drawmode to 1 or -1 and re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drawmode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(see getkey for ke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8                      ; x-coordinate (pixels from left ed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dw 100                    ; y-coordinate (pixels from top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width:byte               ; byte in A$EDIT used to limit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width,40           ; there's stuff on the righ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screen that should be left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tring_buffer    ; near address of str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len_buffer       ; byte length of buffer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0                ; nothing tri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x                ; point to x &amp; y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e GPrint for explanation of x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KEY:      returns nex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ke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L = ASCII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if norma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 if extended key code (such as function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; supports enhanced keyboard if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standard and enhanced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 ah,1            ; a function k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unction_key    ; jump if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ICKF:      pick a file from a list of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ckF pops a window on the screen and displays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an input filespec mask.  One filename may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ursor keys or with hotkeys.  When Esc, Enter or ^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GPickF restores the screen and returns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by STARTUP (see STARTUP.AS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.ASM).  Also requires near heap (see HIN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pickf.asm (filelist.asm, $gpick.asm, a$menu.asm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selection (0 = first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upper left corner of menu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BX] points to filenam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maximum length of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CX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PIC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ICKSTR:    pick a string from a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pickstr.asm ($gpick.asm, $strlist.asm, a$menu.asm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(x,y) coordinates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lection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ckStr pops a window on the screen and displays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rings.  One string may be selected with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 hotkeys.  When Esc, Enter or ^C is pressed, G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the screen and returns a string ind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by STARTUP (see STARTUP.AS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.ASM), and the near heap must be initialized (see HIN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 Maximum number of choices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string number selected (first string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LPHA:     determines if a keycode returned by GetKey is a lett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Z or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alph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DIGIT:     determines if a keycode returned by GetKey is the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numeric characters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digi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digit      ; I want numb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a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LOWER:     determine if a keycode returned by GetKey is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low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UPPER:     determine if a keycode returned by GetKey is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upp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upper      ; is it upper c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upper    ; no; could be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EIN:      German language version of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'J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janei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J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JaNei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Ja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IFWAITING:Returns first key if one is waiting in the keyboard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turns with no keycode if no keypress i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kifwait.asm (getke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0 if no key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keycode if one is waiting in the buffer.  Uses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keyif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ORBUTTON: waits for first keypress or mouse button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(getke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keypress is waiting in the keyboard buff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is called, the keycode is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ing program without checking mouse butto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keycode, BX = mouse button code (see Mouse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2- or 3-button mouse, standard or enhance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keyor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AITING:  Determines if a key is waiting in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remove the key code from the buffer.  Uses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ke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0 if no key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if key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standard or enhance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key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ax,ax        ; has a key been pres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no_key       ; nope,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OPTION:  options for PULLDOWN, PICKF, GPICKF, PICKSTR and G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a$menu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optio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op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specify any options or if you call Menu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X = 0, default values are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vailable are:          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text color            0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current selection color      7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list box color              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hotkey color                 0Fh      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optional quitkey             no quitkey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exit when hotkey pressed     00h      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box frame type (see WFRAME)  -1        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DEFAULT COLORS MAY NOT BE SUITABLE FOR SOME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the first upper-case letter in each string is that string's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upper-case character = no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the quitkey value is a keycode returned by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use AX = -1 for exit when hotkey pressed, AX = 0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text mod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GPickF, GPickStr, PullDown, PickF, PickStr menu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menuoption:proc, pulldow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0         ; tex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23        ; white w/ blu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 graph modes, thi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MOV  AX,0107h  (see GCOLOR in GRAPHICS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menu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LIMIT:  limits mouse's range of 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pixel coordinates of minimum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and y limits.  X-limits are the horizontal dim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-limits are the vertical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dw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dw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dw 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dw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     ; you don't need to do this stuff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        ; your startup code unless you've me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ds:@data      ; DS somewhere earlier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         ; DS:[BX] points to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use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POS:    sets the mouse's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DX] pointing to desired x-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mouse coordinates are expressed as a pixe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graphics mode, even if the system is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dw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dw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     ; you don't need to do this stuff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        ; your startup code unless you've me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ds:@data      ; DS somewhere earlier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x          ; DS:[DX] points to desir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use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STATUS: determine mouse position &amp; button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ZF = 1, no buttons ar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F = 0, BX = butt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0 if set = lef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1 if set = righ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2 if set = center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horizontal (x)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vertical (y)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mouse positions are expressed as a pixe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graphics mode, even if the system is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ous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no_buttons     ; no buttons pressed if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INON:      French language version of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'O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ouino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O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OuiNo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Oui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F:       pick a file from a list of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F pops a window on the screen and displays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an input filespec mask.  One filename may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ursor keys or with hotkeys.  When Esc, Enter or ^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PickF restores the screen and returns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by STARTUP (see STARTUP.AS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F allocates a block of DOS memory which should b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are done with it.  See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ickf.asm ($pick.asm, $listw.asm, m$putw.asm, filelist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alloc.asm, wsave.asm, a$menu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top screen row for list (centered if DH = 0F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left screen column for list (centered if DL = 0F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BX] points to filenam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maximum length of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filenames match input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CX, ES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pickf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db '*.asm',0            ; search for ASM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0             ; start at top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x,dx            ; upper left corner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0 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pic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ax,0Dh           ; was Enter the last key pres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  abort            ;  nope - someone want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trndup          ;  yup - copy filename to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 ; release the filenam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STR:     pick a string from a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ickstr.asm ($pick.asm, m$putw.asm, $strlist.asm, $listw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alloc.asm, wsave.asm, a$menu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top screen row for list (centered if DH = 0F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left screen column for list (centered if DL = 0F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Str pops a window on the screen and displays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rings.  One string may be selected with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 hotkeys.  When Esc, Enter or ^C is pressed, 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the screen and returns a string ind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by STARTUP (see STARTUP.AS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 Maximum number of choices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string number selected (first string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pick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  db 'Januar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Februar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March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pri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M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Jun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Jul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ugus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Sept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Octo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Nov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Dec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; mark end of menu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si,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bx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dx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ickst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DOWN:    pull-down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ulldown.asm (a$menu.asm, tprint.asm, tprintce.asm, tputch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len.asm, wclear.asm, wframe.asm, w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ave.asm, getkey.asm, pickstr.asm and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menu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 = initial main menu choice, BL = initial sub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(see STARTUP.ASM and ENDPR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ullDown is called with BL &lt; 0, only the main head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initally; the submenus are printed when E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a mouse button is pressed, or when either th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 is pressed or a "down" mouse movement 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ullDown is called with BL &gt;= 0, it starts in the full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 plus submenus mode.  In this mode, a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r the ENTER key will exit PullDown.  In either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^C or the user-defined quitkey (see MenuOption)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Down to return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too many main headings to fit across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the headings are scrolled left or right a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selected heading.  Use Left, Right, Home and E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selected headings.  Maximum number of headings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too many submenu choices under a heading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the selections are scrolled up or down a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w the selected item.  Use Up, Down, PgUp, PgDow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selection, or press highlighted letter of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selections per heading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BH = main menu choice, BL = sub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^C or Ctrl-Break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3 if ENTER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user-defined quitkey if pressed (see Menu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if insufficient DOS memory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27 if ESC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-7, AL = 0 if mouse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; all row/column configurations supported by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is sample menu has 4 main menu head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Critters, Things, Food,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submenu choices for each main heading follow each main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Note that each string is terminated with NUL, and that there'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extra NUL between the end of the submenu choices and the next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e entire set of menu choices is terminated with 2 NUL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PULLDOWN will return to the calling program when either ESCAP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ENTER is pressed (AX = ASCII code of key pressed).  PULLDOWN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AX = 0 if insufficient memory is available to save the under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screen, or AX = 3 if breaktrap was enabled and Ctrl+Break wa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On return, BH = the main heading and BL = the submenu choice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when the key was pressed.  The first main heading is number 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e first submenu choice for each main heading is also numbe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pulldow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db 'Critter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Goats',0,'Chickens',0,'Turkeys',0,'Cows',0,'Snow dog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Things from Cri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Thing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Computers',0,'Tractors',0,'CPU chips',0,'Barbie doll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Food from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Food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Hot dogs',0,'Wheat germ',0,'Lasagne',0,'Cheerio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Potatoes',0,'chocolate chip cooKie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Trees from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Tree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giant Sequoia',0,'black Spruce',0,'Willow',0,'live Oak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cacia',0,'digger Pin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2 dup(0)            ; end of menu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menu          ; point to menu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bx,bx            ; initial selection is "goa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l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O:        Spanish language version of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'S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in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S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IT:       ASCIIZ string editor for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GEdit for graphics modes, A$EDIT for gener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it turns the cursor off (with CursorOFF)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edit.asm (a$edit.asm, cursor.asm, a$clrw.asm, str2vbuf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string buffer; may include a defaul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byte size of buffer (excluding terminating N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option bits (see A$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row (offset from top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column (offset from left edge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(see GetKey for ke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s; all row/colum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Edit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tedi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start:word, elast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_buffer   db 120 dup(' 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_buffer      equ $-string_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; give it a terminal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_ed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string_buffer    ; near address of str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len_buffer       ; byte length of buffer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attr        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2                ; force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al,4                ; trap Up &amp; Down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   ah,1                ; returned due to extended k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 normal_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heck for desired extende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al,72               ; Up arrow k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 go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al,80               ; Down arrow k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 go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xtended key pressed was not Up 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get cursor position when key was pressed &amp; force TEdit to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t tha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elast            ; las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tart,ax           ; force non-zero starti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string_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OUSELIMIT: limits mouse's range of motion on text 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mlimi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character coordinates of minimum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and columns.  Columns are the horizontal dim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are the vertical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dw 3          ; firs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dw 1          ;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dw 20         ; las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dw 50         ; la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         ; DS:[BX] points to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mouse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OUSEPOS:   set mouse position on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mouspo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H = row (vertic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column (horizont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center the mouse cursor on a standard 80-column, 25-row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tmousepo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h,12           ; close to vert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oordinates are 0 through 24 ver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l,39           ; coordinates are 0 through 79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mouse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OUSESTATUS:determine mouse position on text screen &amp; button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mstatu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mouse is installed (see IsMouse in SYSTEM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ZF = 1, no buttons ar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F = 0, BX = butt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0 if set = lef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1 if set = righ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2 if set = center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row (vertic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column (horizont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tmous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no_buttons     ; no buttons pressed if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OWER:     converts keycode returned by getkey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olow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ower case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ower leaves the keycode alone if the key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case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o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PPER:     converts keycode returned by getkey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oupp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upper case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pper leaves the keycode alone if the key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o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NO:       waits for 'Y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yesn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Y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