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32.EXE - a Huge Fi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2 was written in Assembly language making extensive use of A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 Using Assembly language and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32 small and fast, and using the CauseWay DOS extender and A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made E32 possible.  ASM32 subroutines load files t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 from 32-bit memory, provide hardware det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witching, filename and search string editing functio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services, pop-up selection boxe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2 version 1.0 requires a 386sx or better computer; a hard disk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dited files as large as 5 MB in extended memory using E32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's Virtual Memory manager, you should can edit file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2 is equally adept at editing little stuff like batch files,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DOC files.  Once I had the basic functions working, I u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32 to develop the editor to its pres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32 Function key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exit E32 without saving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s if any changed files have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Undo small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print file or print marked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print jobs will fill the printer's buffer and wi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'Printer not ready' message.  Press the 'Y'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toggle Mark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rk is ON, moving cursor will mark a sec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Cut marked block from file, saving in Paste buff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Alt-F4, which copies marked block to Past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utting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copy contents of Paste buffer to file at current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save file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file with same name is changed to filename.BA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disk 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delete from cursor location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delete enti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Undelete end of line or enti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keys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  clear current fil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s if the file has been changed and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  change screen rows on many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-, 29- and 43-row screens are possible with Hercules Ram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-, 25-, 29- and 43-row screens are available with EGA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-, 25-, 32- and 50-row screens are available with VGA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   send Form 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   copies marked block to Past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F4, F5,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5   suspend E32 &amp; go to DO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E32 by entering EXIT at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6   change text to upp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FF, changes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N, changes entir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End) and loads the file.  If the filename inclu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or * wildcard characters, a list of matching filenam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on the screen, from which you may se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new filename, the previous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file buff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  change screen columns on many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-, 80-, and 132-column modes are available on many EGA and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and 80- and 90-column displays are availab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RamFo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9   change text to low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FF, changes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N, changes entir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 search for selected text beginning at cursor location+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is case-sensetive if started with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is case-insensetive if started with Shift+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keys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4  save curso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turn to the saved location from anywhere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Ctrl-F5.  Saved location is lost only if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5  return to saved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6  switch between full-screen and split screen 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7  switch to the other fil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8  (feature not available y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between 2-file and 4-fil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2-file mode, Ctrl-F7 switches immediately between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the second file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4-file mode, the names of the files loaded are lis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from which you may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0 repeat previous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do previous search from current cursor location+1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earch string and case sense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keys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7   Merg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file in file buffer at cursor without replacing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0 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is case-insensetive if the "Find" string is enter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+Enter, case sensetive if Enter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function is single-step if begun with Enter, continu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egun with Shift+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w and column are shown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hand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d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eft    jump left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Right   jump right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move cursor up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own       move cursor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Up    go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Down  go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go to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go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E32 to be a useful tool, I'd appreciate a $15 contribution.</w:t>
      </w:r>
    </w:p>
    <w:p>
      <w:pPr>
        <w:pStyle w:val="PreformattedText"/>
        <w:bidi w:val="0"/>
        <w:jc w:val="left"/>
        <w:rPr/>
      </w:pPr>
      <w:r>
        <w:rPr/>
        <w:t>E32 source code is included with ASM32 source code registration ($50).</w:t>
      </w:r>
    </w:p>
    <w:p>
      <w:pPr>
        <w:pStyle w:val="PreformattedText"/>
        <w:bidi w:val="0"/>
        <w:jc w:val="left"/>
        <w:rPr/>
      </w:pPr>
      <w:r>
        <w:rPr/>
        <w:t>You may copy E32.EXE and E32.DOC freely and give them to anyone you wish,</w:t>
      </w:r>
    </w:p>
    <w:p>
      <w:pPr>
        <w:pStyle w:val="PreformattedText"/>
        <w:bidi w:val="0"/>
        <w:jc w:val="left"/>
        <w:rPr/>
      </w:pPr>
      <w:r>
        <w:rPr/>
        <w:t>but E32 or ASM32 source code may not be re-distributed without my</w:t>
      </w:r>
    </w:p>
    <w:p>
      <w:pPr>
        <w:pStyle w:val="PreformattedText"/>
        <w:bidi w:val="0"/>
        <w:jc w:val="left"/>
        <w:rPr/>
      </w:pP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ress any questions, suggestions and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las Herr</w:t>
      </w:r>
    </w:p>
    <w:p>
      <w:pPr>
        <w:pStyle w:val="PreformattedText"/>
        <w:bidi w:val="0"/>
        <w:jc w:val="left"/>
        <w:rPr/>
      </w:pP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916) 721-8762</w:t>
      </w:r>
    </w:p>
    <w:p>
      <w:pPr>
        <w:pStyle w:val="PreformattedText"/>
        <w:bidi w:val="0"/>
        <w:jc w:val="left"/>
        <w:rPr/>
      </w:pPr>
      <w:r>
        <w:rPr/>
        <w:t>CompuServe 71247,35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