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riev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FILE DDF.ZIP FROM Lib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need to know about D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DF files are Btrieve files. VB3's new data access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MS ACCESS need only two files, namely, FILE.DDF and FIELD.D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ree records of FILE.DDF are used to identify three fil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DDF, FIELD.DDF and INDEX.DDF (not use by VB3 or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eventeen records of FIELD.DDF are to identify sevent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elds of FILE.DDF, 8 fields of FIELD.DDF and 4 fields of INDEX.D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INDEX.DDF FILE TO USE BTRIEVE TABLES WITH VB3 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ILE.DDF, Record Length :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: X$File (as it appears in the first record of FILE.D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d Field Name   Type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Xf$ID        Integer    2 &lt;-File ID Starting from 1 (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Xf$Name      String    20 &lt;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Xf$Location  String    64 &lt;-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Xf$Flags     Integer    1 &lt;- =16 for 1st 3 files, =0 for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Xf$Reserved  String    10 &lt;-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ype   Field     Siz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Unique 1 Xf$ID      2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Unique 2 Xf$Name   20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eld values of the first three records of FILE.DD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$ID   Xf$Name    Xf$Loacation    Xf$Flags    Xf$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  --------   ------------    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X$File     file.ddf           16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X$Field    field.ddf          16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X$Index    index.ddf          16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Btrieve Tables (files), start assigning Xf$ID from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Xf$Name field is the value you assign to Data1.RecordSourc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it in an SQL statement, e.g. 'baseball teams', 'Titles'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ve name (NOT A DOS FILE NAME). Make sure to us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or each entry you make for your Btrieve Table in FILE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rting from 4). VB3 uses these names to show you a DROP D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lick on the 'three dots' of the .RecordSource proper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Xf$Location is the complete drive id + path +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 file. Since Xf$Name is UNIQUE, VB3 can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to locate the Btrieve Table (file)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using Data Control or VB3 Data Acces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IELD.DDF, Length 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: X$Field (as it appears in the second entry of FILE.D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d Field Name  Type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Xe$Id       Integer    2 &lt;- Field ID starting from 1 (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Xe$File     Integer    2 &lt;- File ID (Xf$ID in FILE.D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Xe$Name     String    20 &lt;- Field Name (May have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Xe$DataType Integer    1 &lt;- Field Type (0-13)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Xe$Offset   Integer    2 &lt;- Field Offset starting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Xe$Size     Integer    2 &lt;-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Xe$Dec      Integer    1 &lt;- Field decimal places (for Decimal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Xe$Flags    Integer    2 &lt;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ype       Field     Size 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Unique     1 Xe$Id      2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Non-unique 2 Xe$File    2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Non-unique 3 Xe$Name   20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Unique     2 Xe$File    2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Xe$Name   20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eld values of the first 17 records of FIELD.DD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$Id Xe$File Xe$Name      Xe$DataType   Xe$Offset Xe$Size Xe$Dec Xe$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 -----------  -----------   --------- 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1       Xf$Id        1             0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1       Xf$Name      0             2         2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1       Xf$Loc       0            22         64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1       Xf$Flags     1            86          1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2       Xe$Id        1             0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2       Xe$File      1             2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2       Xe$Name      0             4         2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2       Xe$DataType  1            24          1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2       Xe$Offset    1            25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 Xe$Size      1            27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 Xe$Dec       1            29          1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 Xe$Flags     1            30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 Xi$File      1             0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 Xi$Field     1             2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 Xi$Number    1             4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3       Xi$Part      1             6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 Xi$Flags     1             8          2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Field name Xe$File is same as the Xf$ID field in FILE.DD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by VB3 automatically to locate the field nam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file and fill the DROP DOWN list for the .DataFiel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bou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data type of a field stored in Xe$DataType i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          Value           Data Type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    -----           ---------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ring             0               logical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ger            1               numeric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oat              3               bfloat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      4               lstring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      4               zstring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           5               note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             6               lvar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se are the only ones I found useful in a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  =&gt;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 data types are stored as long integers by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 for con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Time&amp; = HH&amp; * 16777216 + MM&amp; * 65536 + SS&amp; 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Date&amp; = YY&amp; * 65536 + MM&amp; * 256 + DD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Btr$ = Format$(MM&amp;, "00") + "/" + Format$(DD&amp;, "00"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"/" + Format$(YY&amp;, "00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Btr$ = Format$(HH&amp;, "00") + ":" + Format$(MM&amp;, "00"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":" + Format$(SS&amp;, "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variables are used to avoi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ays of creating your DDF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ISDATA.MAK project from VB3 (or Data Manager program in VB3's '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 MS Access to create the DDF files using the FILE.DDF, FIELD.D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DAT and FILED.DAT files included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ollowing files to a subdirectory. All must be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LE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ELD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EL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DDF has five records. 1st three, as you know by now,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files (FILE.DDF, FIELD.DDF and INDEX.D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4 is for FILE.DAT. FILE.DAT is a minimal FILE.DDF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ly three records (for the three dictiona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5 is for FIELD.DAT. FIELD.DAT is minimal FIELD.DDF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ly 17 records (for the three dictiona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these files into same subdirectory, e.g., C:\V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mes the bootstrap process, i.e., use DDF files and VB3/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DDF files for your Btriev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VISDATA.MAK project or 'Data Manager' from the VB3's 'Window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 Btrieve Data Base. Select FILE.DDF from VB3 subdir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'Files_DD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) 'Fields_DD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Data Control Option and OPEN Files_DDF Table. Start ad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Btrieve Files Names and Location. Assign Xf$ID starting from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done with all your Btrieve Files, OPEN 'Fields_DDF'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dding the Fields of your Btrieve files that you just enter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want to open two windows and add files in 'Files_DDF' Table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'Fields_DDF' Tables at the same time. For 'Files_DDF' table start Xe$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rename FILE.DDF and FIELD.DDF to something els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for future use. Rename FILE.DAT to FILE.DDF and FIELD.DAT to FIELD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are on your way to use VB3's data access methods and contr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ieve. And remember you can always add new files (tables)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ou don't need using the same process (re-renaming will b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MS Access 1.0/1.1/2.0. Open a 'New' database. Call it MAKEDDF.M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ile menu select 'Attach Tables'. Select Btrieve. Locate 'FILE.DD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included in this ZIP file. Attach both File_DDF and Field_DD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K when done. Open File_DDF and start entering info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ieve Tables. When done open Filed_DDF and start entering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in your Btriev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rename FILE.DDF and FIELD.DDF to something els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for future use. Rename FILE.DAT to FILE.DDF and FIELD.DAT to FIELD.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are on your way to use your Btrieve tables with MS Access or VB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you can always add new files (tables) and delete the on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using the same process (re-renaming will be required)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