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tabs>
          <w:tab w:val="clear" w:pos="720"/>
          <w:tab w:val="left" w:pos="4500" w:leader="none"/>
          <w:tab w:val="left" w:pos="6570" w:leader="none"/>
        </w:tabs>
        <w:ind w:right="-144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uthor</w:t>
        <w:tab/>
        <w:t>Publisher</w:t>
        <w:tab/>
        <w:t>BookTitle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Juanita Gardner</w:t>
        <w:tab/>
        <w:t>Brady Publishing</w:t>
        <w:tab/>
        <w:t>Working with Access 2.0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Richard Mansfield</w:t>
        <w:tab/>
        <w:t>Ventana</w:t>
        <w:tab/>
        <w:t>Visual Guide to Application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William Beem</w:t>
        <w:tab/>
        <w:t>Brady Books</w:t>
        <w:tab/>
        <w:t>Visual Basic for Application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Steve Swope</w:t>
        <w:tab/>
        <w:t>Que</w:t>
        <w:tab/>
        <w:t>Using Microsoft Office Professional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Steve Schafer, Wil Thebodeau"</w:t>
        <w:tab/>
        <w:t>Que</w:t>
        <w:tab/>
        <w:t>Using Access for Window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Roger Jennings</w:t>
        <w:tab/>
        <w:t>Que</w:t>
        <w:tab/>
        <w:t>Using Access 2.0 for Windows Special Edition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Elizabeth Olson, Martha Mello, Alan Simpson"</w:t>
        <w:tab/>
        <w:t>Sybex</w:t>
        <w:tab/>
        <w:t>Understanding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Marie Butler-Knight</w:t>
        <w:tab/>
        <w:t>Alpha Books</w:t>
        <w:tab/>
        <w:t>The Complete Idiots Guide to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Ricardo Birmele, Paul Cassell"</w:t>
        <w:tab/>
        <w:t>Sams</w:t>
        <w:tab/>
        <w:t>Teach Yourself Access 2.0 in a Week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Steven Berkowitz</w:t>
        <w:tab/>
        <w:t>MIS Press</w:t>
        <w:tab/>
        <w:t>Teach Yourself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Leslie Koorhan, Dean Miller, Gary Entsminger"</w:t>
        <w:tab/>
        <w:t>Sams</w:t>
        <w:tab/>
        <w:t>Secrets of the Access 2.0 Master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Gary Scwartz</w:t>
        <w:tab/>
        <w:t>Glencoe</w:t>
        <w:tab/>
        <w:t>Peter Norton's Introduction to Computers: Access 2.0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Cynthia Hudson, Bill Bateman"</w:t>
        <w:tab/>
        <w:t>Ziff Davis Press</w:t>
        <w:tab/>
        <w:t>PC Learning Labs Teaches Microsoft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Dan Tauber, Brenda Kienan"</w:t>
        <w:tab/>
        <w:t>Sybex</w:t>
        <w:tab/>
        <w:t>Murphy's Laws of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Linda O'Leary</w:t>
        <w:tab/>
        <w:t>Mitchell McGraw-Hill</w:t>
        <w:tab/>
        <w:t>MS Access 2.0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Miriam Liskin</w:t>
        <w:tab/>
        <w:t>Sybex</w:t>
        <w:tab/>
        <w:t>Miriam Liskin Introduces Microsoft Access 2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Roger Stewart, Jan Weingarten, John Weingarten"</w:t>
        <w:tab/>
        <w:t>Prima Publishing</w:t>
        <w:tab/>
        <w:t>Microsoft Office in Concert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Greg Schultz</w:t>
        <w:tab/>
        <w:t>Course Technology</w:t>
        <w:tab/>
        <w:t>Microsoft Acess 2.0 for Windows - Illustrated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Jeff Pepper, Mary Campbell"</w:t>
        <w:tab/>
        <w:t>Osborne McGraw-Hill</w:t>
        <w:tab/>
        <w:t>Microsoft Access Handbook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Paul  Litwin, Greg Reddick, Ken Getz"</w:t>
        <w:tab/>
        <w:t>Sybex</w:t>
        <w:tab/>
        <w:t>Microsoft Access Developer's Companion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Michael Irwin, Cary Prague"</w:t>
        <w:tab/>
        <w:t>IDG Books</w:t>
        <w:tab/>
        <w:t>Microsoft Access Bible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Doug Hergert, Kim Fryer"</w:t>
        <w:tab/>
        <w:t>RandomHouse</w:t>
        <w:tab/>
        <w:t>Microsoft Access 2.0 Handbook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Philip Pratt, Paul Leidig"</w:t>
        <w:tab/>
        <w:t>Boyd &amp; Fraser</w:t>
        <w:tab/>
        <w:t>Microcomputer Database Management Using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Russell Stultz</w:t>
        <w:tab/>
        <w:t>Wordware Publishing</w:t>
        <w:tab/>
        <w:t>Learn Access for Windows 2.0 in a Day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Timothy Trainor, Jeff Stipes"</w:t>
        <w:tab/>
        <w:t>Mitchell McGraw-Hill</w:t>
        <w:tab/>
        <w:t>Introducing MS Access 2.0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Tim  Huddleston, Mike Groh, Greg Bushyeager, Rob Tidrow..."</w:t>
        <w:tab/>
        <w:t xml:space="preserve">New Riders Publishing </w:t>
        <w:tab/>
        <w:t>Inside Access 2.0 (3rd Edition)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Eric Stone</w:t>
        <w:tab/>
        <w:t>Ziff Davis Press</w:t>
        <w:tab/>
        <w:t>How Access 2.0 Work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Miriam Liskin</w:t>
        <w:tab/>
        <w:t>Ziff Davis Press</w:t>
        <w:tab/>
        <w:t>HELP! Microsoft Access (revision)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Robert Grauer, Maryann Barber"</w:t>
        <w:tab/>
        <w:t>Prentice Hall</w:t>
        <w:tab/>
        <w:t>Exploring Window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Shelley O'Hara, Nancy Stevenson, Warren Estep"</w:t>
        <w:tab/>
        <w:t>Que</w:t>
        <w:tab/>
        <w:t>Easy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Marie Reidelbach, Kathy Berkemeyer"</w:t>
        <w:tab/>
        <w:t>DDC Publishing</w:t>
        <w:tab/>
        <w:t>DDC Quick Reference Guide to Access for Windows 2.0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Leslie  Koorhan</w:t>
        <w:tab/>
        <w:t>Pinnacle Publishing</w:t>
        <w:tab/>
        <w:t>Data Analysis with Microsoft Access Querie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Joyce Nielson</w:t>
        <w:tab/>
        <w:t>Que</w:t>
        <w:tab/>
        <w:t>Creating Access Application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Ron Mansfield</w:t>
        <w:tab/>
        <w:t>Sybex</w:t>
        <w:tab/>
        <w:t>Compact Guide to MS Office Professional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David Crocco, Joe Adamski"</w:t>
        <w:tab/>
        <w:t>Course Technology</w:t>
        <w:tab/>
        <w:t>An Introduction to Access 2.0 for Window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Martin Mathews</w:t>
        <w:tab/>
        <w:t>Prima Publishing</w:t>
        <w:tab/>
        <w:t>Accesss from the Ground Up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Robert Cowart</w:t>
        <w:tab/>
        <w:t>Sybex</w:t>
        <w:tab/>
        <w:t>Access Quick &amp; Easy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Tony Lima, Shelly Langman"</w:t>
        <w:tab/>
        <w:t>Benj/Cummings</w:t>
        <w:tab/>
        <w:t>Access Projects for Window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Rob Krumm, Chris Williams"</w:t>
        <w:tab/>
        <w:t>IDG Books</w:t>
        <w:tab/>
        <w:t>Access Programming for Dummie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Greg Perry</w:t>
        <w:tab/>
        <w:t>Que</w:t>
        <w:tab/>
        <w:t>Access Programming By Example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Jim Powell</w:t>
        <w:tab/>
        <w:t>Sybex</w:t>
        <w:tab/>
        <w:t>Access Instant Reference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William Loyd, Edward Hartmann"</w:t>
        <w:tab/>
        <w:t>Prima</w:t>
        <w:tab/>
        <w:t>Access From the Ground Up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Walt Bruce, Chuck Stewart, Elden Nelson"</w:t>
        <w:tab/>
        <w:t>Que</w:t>
        <w:tab/>
        <w:t>Access for Windows Sure Step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Michael Watson, Mike Miller, Jim Minatel"</w:t>
        <w:tab/>
        <w:t>Que</w:t>
        <w:tab/>
        <w:t>Access for Windows QuickStart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Chris  St. Valentine</w:t>
        <w:tab/>
        <w:t>Que</w:t>
        <w:tab/>
        <w:t>"Access for Windows Power Programming, 2nd Ed."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David Nesbitt</w:t>
        <w:tab/>
        <w:t>Wordware Publishing</w:t>
        <w:tab/>
        <w:t>Access for Windows 2.0 at a Glance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Christina Martin</w:t>
        <w:tab/>
        <w:t>Brady Books</w:t>
        <w:tab/>
        <w:t>Access for Window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Scott Palmer</w:t>
        <w:tab/>
        <w:t>IDG Books</w:t>
        <w:tab/>
        <w:t>Access for Dummie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Cheryl Dukarich, Elizabeth Kendall, Dennis Curtin, Cecil Yarbrough"</w:t>
        <w:tab/>
        <w:t>Prentice Hall</w:t>
        <w:tab/>
        <w:t>Access by Pictorial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Chris St. Valentine</w:t>
        <w:tab/>
        <w:t>Quick Software</w:t>
        <w:tab/>
        <w:t>Access Basic Cookbook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Keith Weiskamp</w:t>
        <w:tab/>
        <w:t>Coriolos Group</w:t>
        <w:tab/>
        <w:t>Access 2.0 Insider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Roger Jennings, Michael Gilbert, Phil Paxton"</w:t>
        <w:tab/>
        <w:t>Sams</w:t>
        <w:tab/>
        <w:t>Access 2.0 Developers Guide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Margaret Levine-Young</w:t>
        <w:tab/>
        <w:t>John Wiley &amp; Sons</w:t>
        <w:tab/>
        <w:t>Access 2 Insider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Joyce  Cox</w:t>
        <w:tab/>
        <w:t>Online Press</w:t>
        <w:tab/>
        <w:t>A Quick Course in Access 2.0 for Window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"Carl Townsend, Jennifer Flynn, Herb Feltner, Marie Butler-Knight"</w:t>
        <w:tab/>
        <w:t>Alpha Books</w:t>
        <w:tab/>
        <w:t>10 Minute Guide to MS Access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Robert W Karp</w:t>
        <w:tab/>
        <w:t>Chrome Computing</w:t>
        <w:tab/>
        <w:t>*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Celeste Grinage</w:t>
        <w:tab/>
        <w:t>Sybex</w:t>
        <w:tab/>
        <w:t>*</w:t>
      </w:r>
    </w:p>
    <w:p>
      <w:pPr>
        <w:pStyle w:val="Normal"/>
        <w:tabs>
          <w:tab w:val="clear" w:pos="720"/>
          <w:tab w:val="left" w:pos="4500" w:leader="none"/>
          <w:tab w:val="left" w:pos="6570" w:leader="none"/>
        </w:tabs>
        <w:rPr>
          <w:sz w:val="16"/>
          <w:szCs w:val="16"/>
        </w:rPr>
      </w:pPr>
      <w:r>
        <w:rPr>
          <w:sz w:val="16"/>
          <w:szCs w:val="16"/>
        </w:rPr>
        <w:t>David Peal</w:t>
        <w:tab/>
        <w:t>Sybex</w:t>
        <w:tab/>
        <w:t>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athy  Berkemeyer</w:t>
        <w:tab/>
        <w:t>DDC Publishing</w:t>
        <w:tab/>
        <w:t>*</w:t>
      </w:r>
    </w:p>
    <w:sectPr>
      <w:headerReference w:type="default" r:id="rId2"/>
      <w:footerReference w:type="default" r:id="rId3"/>
      <w:type w:val="nextPage"/>
      <w:pgSz w:w="12240" w:h="15840"/>
      <w:pgMar w:left="540" w:right="81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Note: This list is not meant to represent </w:t>
    </w:r>
    <w:r>
      <w:rPr>
        <w:u w:val="single"/>
      </w:rPr>
      <w:t>every</w:t>
    </w:r>
    <w:r>
      <w:rPr/>
      <w:t xml:space="preserve"> book on</w:t>
    </w:r>
    <w:r>
      <w:rPr>
        <w:sz w:val="48"/>
        <w:szCs w:val="48"/>
      </w:rPr>
      <w:t xml:space="preserve"> </w:t>
    </w:r>
    <w:r>
      <w:rPr/>
      <w:t>Microsoft Access</w:t>
    </w:r>
    <w:r>
      <w:rPr>
        <w:vertAlign w:val="subscript"/>
      </w:rPr>
      <w:t xml:space="preserve">™  </w:t>
    </w:r>
    <w:r>
      <w:rPr/>
      <w:t>version 2.0.  This list will be updated as need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16:10:00Z</dcterms:created>
  <dc:creator>dc</dc:creator>
  <dc:description/>
  <dc:language>en-US</dc:language>
  <cp:lastModifiedBy>dc</cp:lastModifiedBy>
  <dcterms:modified xsi:type="dcterms:W3CDTF">1994-06-01T16:39:00Z</dcterms:modified>
  <cp:revision>4</cp:revision>
  <dc:subject/>
  <dc:title>Author	Publisher	BookTitle</dc:title>
</cp:coreProperties>
</file>