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br w:type="page"/>
      </w:r>
    </w:p>
    <w:p>
      <w:pPr>
        <w:pStyle w:val="Normal"/>
        <w:bidi w:val="0"/>
        <w:jc w:val="left"/>
        <w:rPr/>
      </w:pPr>
      <w:r>
        <w:rPr/>
      </w:r>
    </w:p>
    <w:p>
      <w:pPr>
        <w:pStyle w:val="Normal"/>
        <w:bidi w:val="0"/>
        <w:jc w:val="center"/>
        <w:rPr/>
      </w:pPr>
      <w:r>
        <w:rPr>
          <w:b w:val="false"/>
          <w:bCs w:val="false"/>
          <w:i/>
          <w:iCs w:val="false"/>
          <w:caps w:val="false"/>
          <w:smallCaps w:val="false"/>
          <w:strike w:val="false"/>
          <w:dstrike w:val="false"/>
          <w:outline w:val="false"/>
          <w:vanish w:val="false"/>
          <w:sz w:val="36"/>
          <w:szCs w:val="36"/>
        </w:rPr>
        <w:t>The Register</w:t>
      </w:r>
      <w:r>
        <w:rPr>
          <w:b w:val="false"/>
          <w:bCs w:val="false"/>
          <w:i w:val="false"/>
          <w:iCs w:val="false"/>
          <w:caps w:val="false"/>
          <w:smallCaps w:val="false"/>
          <w:strike w:val="false"/>
          <w:dstrike w:val="false"/>
          <w:outline w:val="false"/>
          <w:vanish w:val="false"/>
          <w:sz w:val="36"/>
          <w:szCs w:val="36"/>
        </w:rPr>
        <w:t xml:space="preserve">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s Windows 3.1, a sound driver SPEAKER.DRV (sound can be turned off), TrueType or PostScript font, and Visual Basic's VBRUN100.DLL (not includedin Shareware pa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comprehensive grading program for teachers of all levels--includes the following feature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ximum of 150 students per clas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o limit on number of classes created; can only work on one class at a time, however</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s the "points" system where each activity, test, is given a maximum point value</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ints can be up to 999 each with a maximum of 80 grades per student</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eates a database of student names, homeroom (optional), and counselor (optional); in reports a blank homeroom and counselor will be blank on the page</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rehensive reporting -- use any of your TrueType or PostScript font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gress/deficiency reports can be printed at any time during the quarter: includes all four quarter averages, current average, cumulative final average, all points and the corresponding grades for the current quarter, absences to date, optional message for all report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udent, grade, statistical information can be exported to a separate file for use in a spreadsheet/charting program -- each field is delimited by a tab character &lt;9&gt;</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ll accept a Final Exam or no final exam with 5 choices on computing the final average</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based on four quarters of work </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unning total of student absence for each quarter</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bility to turn sound on/off from the main menu</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hange to another installed Windows printer from within the program</w:t>
      </w:r>
    </w:p>
    <w:p>
      <w:pPr>
        <w:pStyle w:val="Normal"/>
        <w:bidi w:val="0"/>
        <w:ind w:left="936" w:right="648" w:hanging="64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xml:space="preserve"> for Windows is Shareware. If you use the program for over 30 days, you should pay for continued use of the program. Registration is only $29 which includes shipping and handling, the latest version of the program, no "Registration" reminder when the program starts or ends, an extensive on-line help system, and more comprehensive documentation than is provided her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print a registration from the opening or closing screen if you want. This program has been curtailed in no way; it is complete as is. The only differences between the Shareware and the Registered versions are that the Registered version has no "register" opening and closing screens and it includes a "Help" option on the main menu.</w:t>
      </w:r>
    </w:p>
    <w:p>
      <w:pPr>
        <w:pStyle w:val="Normal"/>
        <w:keepLines/>
        <w:numPr>
          <w:ilvl w:val="0"/>
          <w:numId w:val="0"/>
        </w:numPr>
        <w:bidi w:val="0"/>
        <w:ind w:firstLine="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Lines/>
        <w:bidi w:val="0"/>
        <w:jc w:val="left"/>
        <w:rPr/>
      </w:pPr>
      <w:r>
        <w:rPr/>
        <w:t>INCLUDED FILES:</w:t>
      </w:r>
    </w:p>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12" w:space="0" w:color="000000"/>
              <w:left w:val="single" w:sz="12" w:space="0" w:color="000000"/>
              <w:bottom w:val="single" w:sz="6" w:space="0" w:color="000000"/>
              <w:right w:val="single" w:sz="6" w:space="0" w:color="000000"/>
            </w:tcBorders>
          </w:tcPr>
          <w:p>
            <w:pPr>
              <w:pStyle w:val="Indent1"/>
              <w:bidi w:val="0"/>
              <w:ind w:hanging="0"/>
              <w:jc w:val="left"/>
              <w:rPr/>
            </w:pPr>
            <w:r>
              <w:rPr/>
              <w:t>REGISTER.EXE</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main program</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ETUP.EXE</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installation program through Windows; in Windows, press Alt, F (for file), and R (for run); type in A:SETUP or B:SETUP and Windows will run it</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REGISTER.INF</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a list of files to be installed</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3DLABEL.VBX</w:t>
              <w:br/>
              <w:t>WGLIB.DLL</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These two will be copied to your Windows directory; they are required by The Register in order to run. NOTE: WGLIB is a run-time version only. You can't use it in your own VB programs.</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BEBACK.WAV</w:t>
              <w:br/>
              <w:t>CHIMES.WAV</w:t>
              <w:br/>
              <w:t>DRUMS.WAV</w:t>
              <w:br/>
              <w:t>EXCELNT.WAV</w:t>
              <w:br/>
              <w:t>THANKS.WAV</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These are sound files which require the Window's sound driver; they play well using the speaker.drv that comes with Windows 3.1. (If you do not have a sound driver, you will hear an error beep. From the Main menu, press M(isc), S(ound), (o)F(f) to turn the sound off.</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NAMES.11</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student names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GRADES.111</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grade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NAME111.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exported "name"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GRADE111.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exported "grade"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CREENSH.ZIP</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screen shots in PCX format</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TATS111.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exported "statistics"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README.ZIP</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this text in WinWord format (unzips to almost one megabyt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README.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this text file in ASCII format</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CH2.ICO</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icon used by The Register</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12" w:space="0" w:color="000000"/>
              <w:right w:val="single" w:sz="6" w:space="0" w:color="000000"/>
            </w:tcBorders>
          </w:tcPr>
          <w:p>
            <w:pPr>
              <w:pStyle w:val="Indent1"/>
              <w:bidi w:val="0"/>
              <w:ind w:hanging="0"/>
              <w:jc w:val="left"/>
              <w:rPr/>
            </w:pPr>
            <w:r>
              <w:rPr/>
              <w:t>FILE_ID.DIZ, DESC.SDI</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needed by some BBS's for file information</w:t>
            </w:r>
          </w:p>
        </w:tc>
      </w:tr>
    </w:tbl>
    <w:p>
      <w:pPr>
        <w:pStyle w:val="Normal"/>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Lines/>
        <w:bidi w:val="0"/>
        <w:ind w:firstLine="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lready used an earlier version than 1.3, you can safely delete VBGP.VBX and STATUS.DLL. They are no longer needed nor used by The Register.</w:t>
      </w:r>
    </w:p>
    <w:p>
      <w:pPr>
        <w:pStyle w:val="Normal"/>
        <w:bidi w:val="0"/>
        <w:ind w:firstLine="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any word processor or editor to view the TXT files since they are in plain ASCII. Best, under Windows, would be Notepad or Norton's Desktop Editor. You can also view the NAMES.11 and GRADES.111 files in the same manner. BUT be careful. If you make the wrong changes to either of these files, they will provide the wrong information to REGISTER when the program is run and will most likely halt the program.</w:t>
      </w:r>
    </w:p>
    <w:p>
      <w:pPr>
        <w:pStyle w:val="Normal"/>
        <w:bidi w:val="0"/>
        <w:ind w:firstLine="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both files is quite simple. Once you know the format, you can make changes to them directly IF YOU ARE EXTREMELY CAREFUL!!!</w:t>
      </w:r>
      <w:r>
        <w:br w:type="page"/>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AMES fil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468" w:type="dxa"/>
        <w:jc w:val="left"/>
        <w:tblInd w:w="390" w:type="dxa"/>
        <w:tblLayout w:type="fixed"/>
        <w:tblCellMar>
          <w:top w:w="0" w:type="dxa"/>
          <w:left w:w="108" w:type="dxa"/>
          <w:bottom w:w="0" w:type="dxa"/>
          <w:right w:w="108" w:type="dxa"/>
        </w:tblCellMar>
      </w:tblPr>
      <w:tblGrid>
        <w:gridCol w:w="3438"/>
        <w:gridCol w:w="6030"/>
      </w:tblGrid>
      <w:tr>
        <w:trPr/>
        <w:tc>
          <w:tcPr>
            <w:tcW w:w="343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students in the file MINUS ONE if there are 25 students in the file, this number would be 24; here, there are 12 studen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is","Latkowski"</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Name" COMMA "Last Name"</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snapToGrid w:val="false"/>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name and the last name are enclosed in quotation marks separated by a comma</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1201","Mrs. Smith"</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 ID number" COMMA "homeroom" COMMA "counselor" If you elect not to enter a homeroom or a counselor, then this entry would look like: "161","",""</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75.436,0,0</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 2nd, 3rd, 4th quarter grades--note NO quotation marks</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br/>
        <w:t>"Denis","Latkowski"</w:t>
        <w:br/>
        <w:t>"161","1201","Mrs. Smith"</w:t>
        <w:br/>
        <w:t>100,75.436,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 NAMES.111 FIL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ADES fil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468" w:type="dxa"/>
        <w:jc w:val="left"/>
        <w:tblInd w:w="487" w:type="dxa"/>
        <w:tblLayout w:type="fixed"/>
        <w:tblCellMar>
          <w:top w:w="0" w:type="dxa"/>
          <w:left w:w="108" w:type="dxa"/>
          <w:bottom w:w="0" w:type="dxa"/>
          <w:right w:w="108" w:type="dxa"/>
        </w:tblCellMar>
      </w:tblPr>
      <w:tblGrid>
        <w:gridCol w:w="4428"/>
        <w:gridCol w:w="504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0030040050060070080090005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sting of points thus far enclosed in quot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Smith"</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 n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ences to date for this stud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0030040050060070080090005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for this student; MUST be the same length as the points at the top of the list. If your list of grades is not the same length as the points, you will get an error message when you Check the grades; you will be informed as to which student or students whose grades do not match the number of poin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alty points for this student thus fa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Doe"</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 n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ences to date for this stud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50225333450600668700445III"</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for student two; must be the same length as the points at the top of the lis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alty points for student two thus fa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 GRADES.111 FIL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003004005006007008009000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Smith"</w:t>
        <w:br/>
        <w:t>0</w:t>
        <w:br/>
        <w:t>"100200300400500600700800900050"</w:t>
        <w:br/>
        <w:t>0"John Doe"</w:t>
        <w:br/>
        <w:t>2</w:t>
        <w:br/>
        <w:t>"100150225333450600668700445III"</w:t>
        <w:br/>
        <w:t>5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Rather than use the Change option in </w:t>
      </w: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you may find it easier to use an editor and make the grade changes directly yourself. You MUST be extremely careful if you do. One mistake could ruin all the work you've entered thus far. Before you work directly on either or these files, make a backup. Use the COPY command:</w:t>
        <w:br/>
        <w:tab/>
        <w:t>copy names.11 names11.bak</w:t>
        <w:br/>
        <w:tab/>
        <w:t>copy grades111 grade111.ba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ay, if anything goes wrong, you have a backup you can revert to:</w:t>
        <w:br/>
        <w:tab/>
        <w:t>copy names11.bak names.11</w:t>
        <w:br/>
        <w:tab/>
        <w:t>copy grade111.bak grades.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student information file is named NAMES. + "level" Level is a two digit NUMBER that is used to differentiate between several classes you enter. You could use '11' fo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lass you enter, '22' for the seco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left"/>
        <w:rPr/>
      </w:pPr>
      <w:r>
        <w:rPr>
          <w:b/>
          <w:bCs w:val="false"/>
          <w:i w:val="false"/>
          <w:iCs w:val="false"/>
          <w:caps w:val="false"/>
          <w:smallCaps w:val="false"/>
          <w:strike w:val="false"/>
          <w:dstrike w:val="false"/>
          <w:outline w:val="false"/>
          <w:vanish w:val="false"/>
        </w:rPr>
        <w:t>NAMES.11</w:t>
      </w:r>
      <w:r>
        <w:rPr>
          <w:b w:val="false"/>
          <w:bCs w:val="false"/>
          <w:i w:val="false"/>
          <w:iCs w:val="false"/>
          <w:caps w:val="false"/>
          <w:smallCaps w:val="false"/>
          <w:strike w:val="false"/>
          <w:dstrike w:val="false"/>
          <w:outline w:val="false"/>
          <w:vanish w:val="false"/>
        </w:rPr>
        <w:tab/>
        <w:t>level entered as "1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grade information file is named GRADES. + "level" + "quar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790" w:leader="none"/>
        </w:tabs>
        <w:bidi w:val="0"/>
        <w:jc w:val="left"/>
        <w:rPr/>
      </w:pPr>
      <w:r>
        <w:rPr>
          <w:b/>
          <w:bCs w:val="false"/>
          <w:i w:val="false"/>
          <w:iCs w:val="false"/>
          <w:caps w:val="false"/>
          <w:smallCaps w:val="false"/>
          <w:strike w:val="false"/>
          <w:dstrike w:val="false"/>
          <w:outline w:val="false"/>
          <w:vanish w:val="false"/>
        </w:rPr>
        <w:t>GRADES.111</w:t>
      </w:r>
      <w:r>
        <w:rPr>
          <w:b w:val="false"/>
          <w:bCs w:val="false"/>
          <w:i w:val="false"/>
          <w:iCs w:val="false"/>
          <w:caps w:val="false"/>
          <w:smallCaps w:val="false"/>
          <w:strike w:val="false"/>
          <w:dstrike w:val="false"/>
          <w:outline w:val="false"/>
          <w:vanish w:val="false"/>
        </w:rPr>
        <w:tab/>
        <w:t>level 11 + quarter 1</w:t>
      </w:r>
    </w:p>
    <w:p>
      <w:pPr>
        <w:pStyle w:val="Normal"/>
        <w:tabs>
          <w:tab w:val="clear" w:pos="720"/>
          <w:tab w:val="left" w:pos="27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the SETUP program from Windows, put your disk in A: or B:</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 from the Windows' or Norton Desktop, pres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for fi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run)</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ype in A:SETUP if the disk is in drive A:</w:t>
        <w:br/>
        <w:t>-OR-</w:t>
        <w:br/>
        <w:t>B:SETUP is the disk is in drive B:</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opening screen will ask you to type in four pieces of information used by The Register</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school name</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teacher's name (to be printed on reports)</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he school phone number</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the minimum passing grade for your school -- type in the correct number (70, 65, etc.). This information will be stored in REGISTER.INI which will be created in your Windows directory</w:t>
      </w:r>
    </w:p>
    <w:p>
      <w:pPr>
        <w:pStyle w:val="Normal"/>
        <w:bidi w:val="0"/>
        <w:ind w:left="1195" w:hanging="475"/>
        <w:jc w:val="left"/>
        <w:rPr/>
      </w:pPr>
      <w:r>
        <w:rPr>
          <w:b w:val="false"/>
          <w:bCs w:val="false"/>
          <w:i w:val="false"/>
          <w:iCs w:val="false"/>
          <w:caps w:val="false"/>
          <w:smallCaps w:val="false"/>
          <w:strike w:val="false"/>
          <w:dstrike w:val="false"/>
          <w:outline w:val="false"/>
          <w:vanish w:val="false"/>
        </w:rPr>
        <w:t>4.</w:t>
        <w:tab/>
        <w:t xml:space="preserve">The second screen will present you with the drive and directory where Windows has been installed. The program will create a directory under Windows called GRADES but you can change where you want the directory installed; you can even change the name of the directory to something else if you want. The program will also copy three files to your Windows\System directory -- two VBX and one DLL file, needed by </w:t>
      </w: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xml:space="preserve"> to run.</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lso have the option of creating a new Program Group and having The Register installed in the new group. If you elect NOT to create the Group, you must install The Register yourself--quite easy, actually. From the Windows Program Manager or from Norton Deskto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Alt</w:t>
        <w:br/>
        <w:t>F (for file)</w:t>
        <w:br/>
        <w:t>N (for new)</w:t>
        <w:br/>
        <w:t>for "Title" type in THE REGISTER or simply REGISTER</w:t>
        <w:br/>
        <w:t>press TAB key</w:t>
        <w:br/>
        <w:t>for "Program" name type in the full path to REGISTER.EXE</w:t>
        <w:br/>
        <w:t>example: type in D:\WINDOWS\GRADES\REGISTER.EXE</w:t>
        <w:br/>
        <w:t>(in the grades subdirectory under the Windows</w:t>
        <w:br/>
        <w:t>directory on drive d)</w:t>
        <w:br/>
        <w:t>click 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gister icon should now appear. Double click on the Register icon and the program will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TERING POINTS / GRAD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oints and grades are entered in one long string of numbers. Each point/grade must be 3 digits each -- a 0 becomes '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NTS: 150 400 50 225 600 75 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uld be enter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4000502256000750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student grades for abov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8 375 10 200 559 65 not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983750102005590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not counted</w:t>
      </w:r>
      <w:r>
        <w:rPr>
          <w:b w:val="false"/>
          <w:bCs w:val="false"/>
          <w:i w:val="false"/>
          <w:iCs w:val="false"/>
          <w:caps w:val="false"/>
          <w:smallCaps w:val="false"/>
          <w:strike w:val="false"/>
          <w:dstrike w:val="false"/>
          <w:outline w:val="false"/>
          <w:vanish w:val="false"/>
        </w:rPr>
        <w:t xml:space="preserve"> 375 10 0 590 75 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ii3750100005900750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3 dashes '---' is used to enter an incomplete grade for a student; this is work that was not handed in at all. The three dash entry will count as a 0 when computations are done. If a student later completes the assignment, you can use the Grade/Change part of the program to make th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udent has a grade that should NOT BE COUNTED in the computations at all--student was excused from an assignment perhaps--then use three i's 'iii'. This is a code to the program NOT to count this grade in any computations. When you enter 'i'</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pital 'I' will app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IN MENU</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tabs>
          <w:tab w:val="clear" w:pos="720"/>
          <w:tab w:val="left" w:pos="1080" w:leader="none"/>
          <w:tab w:val="left" w:pos="2250" w:leader="none"/>
          <w:tab w:val="left" w:pos="3420" w:leader="none"/>
          <w:tab w:val="left" w:pos="4590" w:leader="none"/>
          <w:tab w:val="left" w:pos="5850" w:leader="none"/>
          <w:tab w:val="left" w:pos="6750" w:leader="none"/>
          <w:tab w:val="left" w:pos="7650" w:leader="none"/>
          <w:tab w:val="left" w:pos="84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ames</w:t>
        <w:tab/>
        <w:t>Grades</w:t>
        <w:tab/>
        <w:t>Printer</w:t>
        <w:tab/>
        <w:t>Quarter</w:t>
        <w:tab/>
        <w:t>Print</w:t>
        <w:tab/>
        <w:t>Finals</w:t>
        <w:tab/>
        <w:t>Level</w:t>
        <w:tab/>
        <w:t>Misc</w:t>
        <w:tab/>
        <w:t>Exi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reate</w:t>
        <w:tab/>
        <w:t>Create</w:t>
        <w:tab/>
        <w:t>Fonts</w:t>
        <w:tab/>
        <w:t>Print</w:t>
        <w:tab/>
        <w:t>Number list</w:t>
        <w:tab/>
        <w:t>Exams</w:t>
        <w:tab/>
        <w:t>Abou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 to</w:t>
        <w:tab/>
        <w:t>Add to</w:t>
        <w:tab/>
        <w:t>Select</w:t>
        <w:tab/>
        <w:t>Stats</w:t>
        <w:tab/>
        <w:t>Name list</w:t>
        <w:tab/>
        <w:t>No exams</w:t>
        <w:tab/>
        <w:t>Sound</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lete</w:t>
        <w:tab/>
        <w:t>Change</w:t>
        <w:tab/>
        <w:t>printer</w:t>
        <w:tab/>
        <w:t xml:space="preserve"> -----</w:t>
        <w:tab/>
        <w:t>Reports</w:t>
        <w:tab/>
        <w:tab/>
        <w:tab/>
        <w:t>On</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ange</w:t>
        <w:tab/>
        <w:t>Check</w:t>
        <w:tab/>
        <w:t>Export</w:t>
        <w:tab/>
        <w:tab/>
        <w:tab/>
        <w:tab/>
        <w:tab/>
        <w:t>Off</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how</w:t>
        <w:tab/>
        <w:t>Compute</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int</w:t>
        <w:tab/>
        <w: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tab/>
        <w:t>Expor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xport </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uting grade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you must manually Check the grades before you compute the quarter averages. This will ensure that all student grades match the number of points. You will also be informed if any student grade exceeds the points for that grade. If you've given a student a "bonus" and the grade is 125 for a point of 100, you will be informed that points and grades don't match for this studen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ase, you can ignore the warning since this is what you intend. It's possible make a mistake when entering grades. The point value may be 300 and you mistakenly type in 345 for a grade. The Check will catch this discrepancy, and ask you to check the grades for this student.</w:t>
      </w:r>
    </w:p>
    <w:p>
      <w:pPr>
        <w:pStyle w:val="Normal"/>
        <w:bidi w:val="0"/>
        <w:ind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hortcut keys for MainMenu:</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 Add to</w:t>
        <w:tab/>
        <w:t>^T</w:t>
        <w:tab/>
        <w:t>Quarter / Print</w:t>
        <w:tab/>
        <w:t>^P</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 Delete</w:t>
        <w:tab/>
        <w:t>^D</w:t>
        <w:tab/>
        <w:t>Quarter / Stats</w:t>
        <w:tab/>
        <w:t>^S</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 Show</w:t>
        <w:tab/>
        <w:t>^W</w:t>
        <w:tab/>
        <w:t>Print / Numbered list</w:t>
        <w:tab/>
        <w:t>^N</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Add to</w:t>
        <w:tab/>
        <w:t>^A</w:t>
        <w:tab/>
        <w:t xml:space="preserve">Print / Name list    </w:t>
        <w:tab/>
        <w:t>^M</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Change</w:t>
        <w:tab/>
        <w:t>^H</w:t>
        <w:tab/>
        <w:t>Print / Reports</w:t>
        <w:tab/>
        <w:t>^R</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Check</w:t>
        <w:tab/>
        <w:t>^K</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Compute</w:t>
        <w:tab/>
        <w:t>^C</w:t>
        <w:tab/>
        <w:t>Finals / Exams</w:t>
        <w:tab/>
        <w:t>^E</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r / Fonts</w:t>
        <w:tab/>
        <w:t>^F</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r / Select printer</w:t>
        <w:tab/>
        <w:t>^L</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MPLE SCREEN SHOTS</w:t>
      </w:r>
    </w:p>
    <w:p>
      <w:pPr>
        <w:pStyle w:val="Normal"/>
        <w:bidi w:val="0"/>
        <w:jc w:val="center"/>
        <w:rPr/>
      </w:pPr>
      <w:r>
        <w:rPr/>
        <w:tab/>
        <w:t>Change Level</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Change or Addto Names File</w:t>
      </w:r>
    </w:p>
    <w:p>
      <w:pPr>
        <w:pStyle w:val="Normal"/>
        <w:bidi w:val="0"/>
        <w:jc w:val="left"/>
        <w:rPr/>
      </w:pPr>
      <w:r>
        <w:rPr/>
        <w:t xml:space="preserve"> </w:t>
      </w:r>
    </w:p>
    <w:p>
      <w:pPr>
        <w:pStyle w:val="Normal"/>
        <w:numPr>
          <w:ilvl w:val="0"/>
          <w:numId w:val="0"/>
        </w:numPr>
        <w:bidi w:val="0"/>
        <w:jc w:val="left"/>
        <w:rPr/>
      </w:pPr>
      <w:r>
        <w:rPr/>
      </w:r>
      <w:r>
        <w:br w:type="page"/>
      </w:r>
    </w:p>
    <w:p>
      <w:pPr>
        <w:pStyle w:val="Normal"/>
        <w:bidi w:val="0"/>
        <w:jc w:val="left"/>
        <w:rPr/>
      </w:pPr>
      <w:r>
        <w:rPr/>
        <w:tab/>
        <w:t>Changing grades</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ab/>
        <w:t>Assigning Final Grades</w:t>
      </w:r>
    </w:p>
    <w:p>
      <w:pPr>
        <w:pStyle w:val="Normal"/>
        <w:numPr>
          <w:ilvl w:val="0"/>
          <w:numId w:val="0"/>
        </w:numPr>
        <w:bidi w:val="0"/>
        <w:jc w:val="left"/>
        <w:rPr/>
      </w:pPr>
      <w:r>
        <w:rPr/>
      </w:r>
      <w:r>
        <w:br w:type="page"/>
      </w:r>
    </w:p>
    <w:p>
      <w:pPr>
        <w:pStyle w:val="Normal"/>
        <w:bidi w:val="0"/>
        <w:jc w:val="left"/>
        <w:rPr/>
      </w:pPr>
      <w:r>
        <w:rPr/>
        <w:t>Sample Stats file</w:t>
      </w:r>
    </w:p>
    <w:p>
      <w:pPr>
        <w:pStyle w:val="Normal"/>
        <w:bidi w:val="0"/>
        <w:jc w:val="left"/>
        <w:rPr/>
      </w:pPr>
      <w:r>
        <w:rPr/>
      </w:r>
    </w:p>
    <w:p>
      <w:pPr>
        <w:pStyle w:val="Normal"/>
        <w:bidi w:val="0"/>
        <w:jc w:val="left"/>
        <w:rPr/>
      </w:pPr>
      <w:r>
        <w:rPr/>
        <w:t>Statistics for Chemistry III</w:t>
        <w:tab/>
        <w:t>8/21/92</w:t>
      </w:r>
    </w:p>
    <w:p>
      <w:pPr>
        <w:pStyle w:val="Normal"/>
        <w:tabs>
          <w:tab w:val="clear" w:pos="720"/>
          <w:tab w:val="left" w:pos="1890" w:leader="none"/>
          <w:tab w:val="left" w:pos="3510" w:leader="none"/>
        </w:tabs>
        <w:bidi w:val="0"/>
        <w:jc w:val="left"/>
        <w:rPr/>
      </w:pPr>
      <w:r>
        <w:rPr/>
        <w:t>95 - 100</w:t>
        <w:tab/>
        <w:t xml:space="preserve"> 3 </w:t>
        <w:tab/>
        <w:t>25.0%</w:t>
      </w:r>
    </w:p>
    <w:p>
      <w:pPr>
        <w:pStyle w:val="Normal"/>
        <w:tabs>
          <w:tab w:val="clear" w:pos="720"/>
          <w:tab w:val="left" w:pos="1890" w:leader="none"/>
          <w:tab w:val="left" w:pos="3510" w:leader="none"/>
        </w:tabs>
        <w:bidi w:val="0"/>
        <w:jc w:val="left"/>
        <w:rPr/>
      </w:pPr>
      <w:r>
        <w:rPr/>
        <w:t>90 - 94</w:t>
        <w:tab/>
        <w:t xml:space="preserve"> 1 </w:t>
        <w:tab/>
        <w:t>08.3%</w:t>
      </w:r>
    </w:p>
    <w:p>
      <w:pPr>
        <w:pStyle w:val="Normal"/>
        <w:tabs>
          <w:tab w:val="clear" w:pos="720"/>
          <w:tab w:val="left" w:pos="1890" w:leader="none"/>
          <w:tab w:val="left" w:pos="3510" w:leader="none"/>
        </w:tabs>
        <w:bidi w:val="0"/>
        <w:jc w:val="left"/>
        <w:rPr/>
      </w:pPr>
      <w:r>
        <w:rPr/>
        <w:t>85 - 89</w:t>
        <w:tab/>
        <w:t xml:space="preserve"> 3 </w:t>
        <w:tab/>
        <w:t>25.0%</w:t>
      </w:r>
    </w:p>
    <w:p>
      <w:pPr>
        <w:pStyle w:val="Normal"/>
        <w:tabs>
          <w:tab w:val="clear" w:pos="720"/>
          <w:tab w:val="left" w:pos="1890" w:leader="none"/>
          <w:tab w:val="left" w:pos="3510" w:leader="none"/>
        </w:tabs>
        <w:bidi w:val="0"/>
        <w:jc w:val="left"/>
        <w:rPr/>
      </w:pPr>
      <w:r>
        <w:rPr/>
        <w:t>80 - 84</w:t>
        <w:tab/>
        <w:t xml:space="preserve"> 1 </w:t>
        <w:tab/>
        <w:t>08.3%</w:t>
      </w:r>
    </w:p>
    <w:p>
      <w:pPr>
        <w:pStyle w:val="Normal"/>
        <w:tabs>
          <w:tab w:val="clear" w:pos="720"/>
          <w:tab w:val="left" w:pos="1890" w:leader="none"/>
          <w:tab w:val="left" w:pos="3510" w:leader="none"/>
        </w:tabs>
        <w:bidi w:val="0"/>
        <w:jc w:val="left"/>
        <w:rPr/>
      </w:pPr>
      <w:r>
        <w:rPr/>
        <w:t>75 - 79</w:t>
        <w:tab/>
        <w:t xml:space="preserve"> 0 </w:t>
        <w:tab/>
        <w:t>00.0%</w:t>
      </w:r>
    </w:p>
    <w:p>
      <w:pPr>
        <w:pStyle w:val="Normal"/>
        <w:tabs>
          <w:tab w:val="clear" w:pos="720"/>
          <w:tab w:val="left" w:pos="1890" w:leader="none"/>
          <w:tab w:val="left" w:pos="3510" w:leader="none"/>
        </w:tabs>
        <w:bidi w:val="0"/>
        <w:jc w:val="left"/>
        <w:rPr/>
      </w:pPr>
      <w:r>
        <w:rPr/>
        <w:t>70 - 74</w:t>
        <w:tab/>
        <w:t xml:space="preserve"> 1 </w:t>
        <w:tab/>
        <w:t>08.3%</w:t>
      </w:r>
    </w:p>
    <w:p>
      <w:pPr>
        <w:pStyle w:val="Normal"/>
        <w:tabs>
          <w:tab w:val="clear" w:pos="720"/>
          <w:tab w:val="left" w:pos="1890" w:leader="none"/>
          <w:tab w:val="left" w:pos="3510" w:leader="none"/>
        </w:tabs>
        <w:bidi w:val="0"/>
        <w:jc w:val="left"/>
        <w:rPr/>
      </w:pPr>
      <w:r>
        <w:rPr/>
        <w:t>65 - 69</w:t>
        <w:tab/>
        <w:t xml:space="preserve"> 0 </w:t>
        <w:tab/>
        <w:t>00.0%</w:t>
      </w:r>
    </w:p>
    <w:p>
      <w:pPr>
        <w:pStyle w:val="Normal"/>
        <w:tabs>
          <w:tab w:val="clear" w:pos="720"/>
          <w:tab w:val="left" w:pos="1890" w:leader="none"/>
          <w:tab w:val="left" w:pos="3510" w:leader="none"/>
        </w:tabs>
        <w:bidi w:val="0"/>
        <w:jc w:val="left"/>
        <w:rPr/>
      </w:pPr>
      <w:r>
        <w:rPr/>
        <w:t>60 - 64</w:t>
        <w:tab/>
        <w:t xml:space="preserve"> 1 </w:t>
        <w:tab/>
        <w:t>08.3%</w:t>
      </w:r>
    </w:p>
    <w:p>
      <w:pPr>
        <w:pStyle w:val="Normal"/>
        <w:tabs>
          <w:tab w:val="clear" w:pos="720"/>
          <w:tab w:val="left" w:pos="1890" w:leader="none"/>
          <w:tab w:val="left" w:pos="3510" w:leader="none"/>
        </w:tabs>
        <w:bidi w:val="0"/>
        <w:jc w:val="left"/>
        <w:rPr/>
      </w:pPr>
      <w:r>
        <w:rPr/>
        <w:t>below 60</w:t>
        <w:tab/>
        <w:t xml:space="preserve"> 2 </w:t>
        <w:tab/>
        <w:t>16.7%</w:t>
      </w:r>
    </w:p>
    <w:p>
      <w:pPr>
        <w:pStyle w:val="Normal"/>
        <w:tabs>
          <w:tab w:val="clear" w:pos="720"/>
          <w:tab w:val="left" w:pos="1890" w:leader="none"/>
          <w:tab w:val="left" w:pos="3510" w:leader="none"/>
        </w:tabs>
        <w:bidi w:val="0"/>
        <w:jc w:val="left"/>
        <w:rPr/>
      </w:pPr>
      <w:r>
        <w:rPr/>
        <w:t>total students</w:t>
        <w:tab/>
        <w:t xml:space="preserve"> 12 </w:t>
      </w:r>
    </w:p>
    <w:p>
      <w:pPr>
        <w:pStyle w:val="Normal"/>
        <w:tabs>
          <w:tab w:val="clear" w:pos="720"/>
          <w:tab w:val="left" w:pos="1890" w:leader="none"/>
          <w:tab w:val="left" w:pos="3510" w:leader="none"/>
        </w:tabs>
        <w:bidi w:val="0"/>
        <w:jc w:val="left"/>
        <w:rPr/>
      </w:pPr>
      <w:r>
        <w:rPr/>
        <w:t>penalty points total</w:t>
        <w:tab/>
        <w:t xml:space="preserve"> 85 </w:t>
        <w:tab/>
        <w:t>penalty students</w:t>
        <w:tab/>
        <w:t xml:space="preserve"> 3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Remember, if you find </w:t>
      </w: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xml:space="preserve"> useful, please register (no pun intended) the program. Send $29 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Denis L. Latkowski</w:t>
        <w:br/>
        <w:t>417 Tantallion Court</w:t>
        <w:br/>
        <w:t>Baltimore, Maryland 21212</w:t>
        <w:br/>
        <w:br/>
        <w:t>(410)-435-15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pecify whether you want a 5 1/4" DSHD or 3 1/2" DSDD dis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Side"/>
      <w:numFmt w:val="none"/>
      <w:suff w:val="nothing"/>
      <w:lvlText w:val=""/>
      <w:lvlJc w:val="left"/>
      <w:pPr>
        <w:tabs>
          <w:tab w:val="num" w:pos="0"/>
        </w:tabs>
        <w:ind w:left="0" w:hanging="0"/>
      </w:pPr>
    </w:lvl>
    <w:lvl w:ilvl="2">
      <w:start w:val="1"/>
      <w:pStyle w:val="Tables"/>
      <w:numFmt w:val="none"/>
      <w:suff w:val="nothing"/>
      <w:lvlText w:val=""/>
      <w:lvlJc w:val="left"/>
      <w:pPr>
        <w:tabs>
          <w:tab w:val="num" w:pos="0"/>
        </w:tabs>
        <w:ind w:left="0" w:hanging="0"/>
      </w:pPr>
    </w:lvl>
    <w:lvl w:ilvl="3">
      <w:start w:val="1"/>
      <w:pStyle w:val="Indent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ind w:hanging="0"/>
      <w:jc w:val="left"/>
      <w:outlineLvl w:val="0"/>
    </w:pPr>
    <w:rPr>
      <w:b/>
      <w:bCs w:val="false"/>
      <w:i w:val="false"/>
      <w:iCs w:val="false"/>
      <w:caps w:val="false"/>
      <w:smallCaps w:val="false"/>
      <w:strike w:val="false"/>
      <w:dstrike w:val="false"/>
      <w:outline w:val="false"/>
      <w:vanish w:val="false"/>
      <w:u w:val="single"/>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eftSide">
    <w:name w:val="LeftSide"/>
    <w:basedOn w:val="Normal"/>
    <w:next w:val="Normal"/>
    <w:qFormat/>
    <w:pPr>
      <w:numPr>
        <w:ilvl w:val="1"/>
        <w:numId w:val="1"/>
      </w:numPr>
      <w:spacing w:before="0" w:after="0"/>
      <w:ind w:hanging="0"/>
      <w:jc w:val="left"/>
      <w:outlineLvl w:val="1"/>
    </w:pPr>
    <w:rPr>
      <w:b w:val="false"/>
      <w:bCs w:val="false"/>
      <w:i w:val="false"/>
      <w:iCs w:val="false"/>
      <w:caps w:val="false"/>
      <w:smallCaps w:val="false"/>
      <w:strike w:val="false"/>
      <w:dstrike w:val="false"/>
      <w:outline w:val="false"/>
      <w:vanish w:val="false"/>
    </w:rPr>
  </w:style>
  <w:style w:type="paragraph" w:styleId="Tables">
    <w:name w:val="Tables"/>
    <w:qFormat/>
    <w:pPr>
      <w:widowControl w:val="false"/>
      <w:numPr>
        <w:ilvl w:val="2"/>
        <w:numId w:val="1"/>
      </w:numPr>
      <w:bidi w:val="0"/>
      <w:spacing w:before="12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qFormat/>
    <w:pPr>
      <w:widowControl w:val="false"/>
      <w:numPr>
        <w:ilvl w:val="3"/>
        <w:numId w:val="1"/>
      </w:numPr>
      <w:tabs>
        <w:tab w:val="clear" w:pos="720"/>
        <w:tab w:val="left" w:pos="3600" w:leader="none"/>
      </w:tabs>
      <w:bidi w:val="0"/>
      <w:spacing w:before="0" w:after="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