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shing to charge people a fee for giving them a copy of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terms of distribution listed below.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oof you agree to the following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ffering and sale of WinProof will be stopped at any tim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leave all intellectual property (copyright notices)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ter, replace or remove the README and INSTALL.BAT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tribution method.  You may also repack and add additional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are a BBS, name the file WINPROXX.EXE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.  For example, version 1.0 should be named WINPRO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program description found in the fil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hird paragraph in WINPROOF.DOC for a long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is a member of the ASP and major revis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ASP members. Non-ASP members can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Serve on the IBMAPP forum in section #2 (Word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will also be sent to vendo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WinProof directly from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if you have all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CFG   WINPROOF.CFG    WINPROOF.FIL    README.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CFG     WINPROOF.DAT    WINPROOF.IDX    WINPROOF.SCR    HELP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  WINPROOF.DOC    WINPROOF.MSG    WINPROOF.TUT  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.CFG   WINPROOF.EXE    WINPROOF.DIC    VENDOR.DOC     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.CFG   WINPROOF.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at all of the files have the same date. Als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distributing a registered version.  The opening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"FOR EVALUATION USE ONLY." Remove the file WINPROOF.DE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registered version. Registration reminders appea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disk distributor, WinProof comes with a README and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are not included in the self-extracting archiv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to ge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First public release. Improvements over DOS PC-Proof 1.5 includ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clipboard, read/write PC-Write files,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diting over 5 lines/80 cha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 Systems, P.O. Box 58213, Renton WA 98058 (206) 226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