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Know Your Stuff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VBRUN200.DLL file required &amp;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ller, Texas 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is program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DDger Software BBS, i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-431-3557 (N81 14.4bps v.42bis - Filename: KYSW1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KYSW10.EXE (if self-extrac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YSW10.??? (??? = appropriate 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S DODDGER SOFTWARE KYSW10 KNOW YOUR STUFF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3.31+ (5.0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BRUN200.DLL file (not included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btained from DODDger Software BB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-MSBASIC Forum-Lib 5-VBRUN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MB RAM (4MB RAM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STUFF is a study program for multiple subject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Subject and define up to 32 Topic Area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2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STUFF v1.0 for Windows is a menu driven,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studying any subject of your choosing.  You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the subjects you want to study such as, Science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, or whatever.  You create the subject and name it!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menu areas are USER DEFINABLE, you can have a total of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SER DEFINABLE MENU AREAS.  The data files are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user.  One can edit, change, and put whatev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into the data files for study.  The data files are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the disk space on the user's computer.  Great for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udy. (Teachers, college students, high school stude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DODDger Software product.  VBRUN200.DLL is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can be found on many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freel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STUFF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yone distributing KNOW YOUR STUFF must charg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 all cases where a fee is charged by a distributo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d to the purchaser that he or she is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of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gram files must be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register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ll diskettes created with the CREATE AN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YS program is considered to be in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tuff and DODDger Software are trademarks of DODDg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