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rch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for highly effectiv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Har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Haruyasu Yoshizaki (Yoshi) ,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ifty Serve PFF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SCII pcs   pcs02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t came to pass one 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"Harddisk Cookbook" from Shouei-Press, I had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write my own archiving utility.  In the Nifty Serv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irst exposed to Mr. Miki's LARC which surpassed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 compression rates, as reported in the Forum 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ew.  The next shock came when I saw Mr. Okumura's LZAR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n better compaction performance.  I started to rewrite LZA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trying to make it run faster, but I could find no way of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cess of de-archiv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s an alternative, I used adaptive Huffman coding with an 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o achieve a similar rate of compression with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.  This is the idea used in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can be sure of eradicating all possible bugs, yet if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luable than TIME for you, please give this program a tr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r in execution but it achieves the tightest compression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ynop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[command] [/&lt;switch&gt; [-|+|2|&lt;option&gt;]] &lt;archive&gt;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Home directory_name&gt;\|&lt;Drive_Name&gt;:] [&lt;path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lace switch(es) at any place following the command(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switch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LHarc to see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(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EXT is archived and added to the Archive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'Archive.LZH' does not exists, then LHarc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file1.ext' is already in the archive, then LHarc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u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1.EXT' is archived into 'Archive.LZH' the same as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But now, LHARC checks the date of 'FILE1.EX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1.EXT' already exists in the archive.  LHARC keeps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d ignores the other.  With the /c switch on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 with the 'a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m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u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of the fact that the second line is always a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se the older 'FILE1.EXT' for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f Archive.LZH FILE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1.EXT was archived, then the file is replaced by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will not do anything if FILE1.EX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f /c Archive.LZH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FILE1.EXT in the archive without checking,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(Extract) or x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ll the files from Archive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Archive.LZH FILE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FILE2.EXT from the archive.  If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 FILE2.EXT in the target directory, then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ins from extraction if the existing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 or is newer.  The /c switch will force lh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is time sta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Archive.LZS* 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tract [FILE.EXT] from .LZS* files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LARC is another popular arch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panese PD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(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p Archive.LZH [FILE2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 un-archived file(s)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p /v Archive.LZH [FILE1.EXT FILE2.EXT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activate the utility 'less' an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.  A temporary file is created. 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later.  Or, you may redirect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" command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d Archive.lzh filed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filed.ext from the archive Archive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l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o standard output [+] filename in Archive.LZH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  '+' indicates a pathname exists wit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l /x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names in Archive.LZH in full detail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onsists of [pathname] '+' filename.  Similar to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n UNIX 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l /x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 LHarc v Archive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s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elf-extracting file "archive.com" from Archive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ome directory is specified, thi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rchive.LZH FILE1.EXT  .....no comman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c acts exactly as with l command.  This option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emporary.  Don't count on it in the com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switch(es) following the switch character /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pecify more than one switch, ty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out any space between, like: /rxwa or / cx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witches r and v are used with another swit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pecified at the end of the seque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a '+' or '-' sign after switches with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sets the switch on, and '-' sets the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2' option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+' means '-'.  That is, both '+' and '-' ar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'2' creates a special attribute to /r and /v switche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use small letters for switches.  Capita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file_names with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[-|+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rchive two files with the same name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if you are in the root directory \, and you have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c\include\sys\sta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tat.h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rchive STAT.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/x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tend the search to the  depth  of  \tc\include\sys\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he other STAT.H with the name \tc\include\sys\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/x Archive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wo STAT.H files, one on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 the directory \tc\include\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r switch always sets /x simultaneously. 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/x then please set /x- after specifying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[-|+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precise distinction between filenames.  Suppose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.LZH has both \stat.h and \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tract both files and one with older date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/p TC.LZH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only \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TC.LZH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SYS\STAT.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[-|+] (ignore Comparison of 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[efux] /c Archive.LZH [FILE1.EXT FILE2.EX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same name is to be creat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are the time stamp of two files and some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are just ignored.  This switch forces over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 with the extra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[-|+]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[commands] /m Archive.LZH [FILE1.EXT FILE2.EX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LHarc ask questions like "Overwrite y/n 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suppress these prompts and process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"y"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[-|+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/a Archive.LZH FILE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FILE1.ARC to archive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LHarc just stores files with archive bit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orces it to add all files regardless of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[-|+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/r Archive.LZ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o Archive.LZH all the files with the extension .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modes in collecting files to be arch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efault or /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s with specified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ile_name specified mode.  When you specify /r or /r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egards directory names, and adds all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name under the current working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is is used to archive all the version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f similar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directory mode. 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/r2 Documents.LZH \DO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ike unix -r switch.  All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path_name \doc\ are arch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LZH.  Normally used to arch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/r and /r2 will invoke the /x switch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sly.  You may have to toggle /x switch off after /r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specification, with /x-.  The switch /x is to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[-|+|&lt;working directory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/w[ d:\tmp ] Archive.LZH [ File1.EXT File2.EXT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mporary files are created on the drive d:\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no directory name is specifi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working directory.  All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process of archiving resid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Harc.TMP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xactly the same, but may be overridden by 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switch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you have no room in the directory where the .LZH fi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you want your work done silently and swiftly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[-|+|2|&lt; utility command redirection &gt;] (View by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p /v Archive.LZH &gt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read formatted output from print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.  The default utility is les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LESS.COM is a tool similar to the DOS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thing more, but i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ess" in American Uni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create an un-archived file LHARC.TMP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Temporary files will normally be dele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p /v2 [ &lt;utility name&gt; ] Archiv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 suppress the output of path_name or file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supplied for viewing binary file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 Archive Name(Path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rchived files have the same format as Larc*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.LZH while Larc uses .LZS.  When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for the path_name, LHarc will prompt you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re valid in e,x,p,l,v,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 Archive.LZ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rchive all the files with the extension 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Home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home_directory then everything happe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if it is the current directory.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_name ending with either '\' or ':'. 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re will be no record of this hom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In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 B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 \ --|-- TC --|-- LIB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 INCLUDE --|-- SYS --|--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rom your root directory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 /rx ex Archive.LZH tc\include\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\tc\include\sys\stat.h archived in Archive.LZ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YS\STAT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 File Name (a Path_name)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names or Path_names of files to be archiv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r LHarc will automatically assume *.*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. The wildcards behaves exactly as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them in specifying directories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/r2, as UNIX -r option for cp, mv or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, Directory Name, File_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tc\include\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 path_name 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---&gt;||&lt;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_name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some other letter like '-' for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'/' as switch delimiter from function call 37h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, you have to place your delimiter, say '-',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'/' like -/cx.  You may use '/'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, using the Unix convention. 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a switch charac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mment may not be true if you are not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switches in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switches by using the Environmental variable 'LH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et LHarc=/we: /r2    ; Set work directory in drive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rchive files in totally recur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also possible to specify the working directory with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variable 'TMP'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Harc.TMP=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w switch overrid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lf-extracting file is executed, then it will t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rchived files into the current directory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ile has the attribute  20h.  If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LARC.BAT exists, this batch file is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embed some jokes or even so-called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olarc.bat file.  The possibility exits even with othe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ARC or PKware.  So I have chosen to keep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ctive in the present version because th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prepared for thos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eader is compatible with that of Larc*.  There ar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h0-    stored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h1-    compressed by LZHu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c archived files with extension .LZS may be un-archived by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belong to type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Larc is another Japanese archive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published on a Journal.  [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to the American GEnie network so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turns the following results codes aft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normal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rocess finished with ignoring the nonexistent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.  Or, CRC error occurred during un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cess terminated by a fatal error.  No archives crea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Unable to write in the temporary files into archive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named as LHARC.)2(.  Original archive was delet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LHARC.)2( as your archive, al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)1(  Old archive fil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)2(  Working file to create new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.TMP  Work file to make a list of archive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se names already exists, th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of LHarc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y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onditions which follow,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der all circumstances, 'Copyright by Haruyasu Yoshizak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ttached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manual or its hardcopy should go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may modify the program, but in that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 complete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contribution, and you must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made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You must try to distribute the new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 assume no warranty for the claim of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tai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 have no obligation to revise the program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or the commercial use of this software, I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entire software made incorpor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copy protected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COPY command of MS-DOS makes a perfec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very part of the package should print the nam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distribution policy of this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either in the manual, in the packag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atitude for H.Okumura who uploaded the code for LZ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VAN on which this LZHuf coding is based.  To K.Mik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posted LZARI to Nifty Serve, and who is the author of Larc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express my gratitude.  For those who contribu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nts and information on bugs, I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E" file for LHarc is nearly 2 KiloBytes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cs27162 by S. Takanami.  I honor the utility and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etting me use it in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so many revisions to LHarc, yet I do not think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expel all the bugs dwelling inside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nd bug reports.  Please route them to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 Forum of Nifty or SALON.PDS of ASCII Net.  [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nie can send messages to the author via K.OKUB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P-Labo :A Harddisk Cook Book Shouei Press,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Kurita,T:Jewlry Box of Computing 43, Huffman Coding,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.20, No.7, pp.100-101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iki K, Document for Larc : Larc.man (to appear on GE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story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ve bug in detecting 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acted self-extrac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er. 0.05 ` 0.07 break down Heap areas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cept any directory names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hibition of actions to a write-prot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'm' command now removes files made by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ror handling routine revised in dealing wi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 commands specified is now interpreted as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rror level 1 return when CRC checking detect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gram now halts when self-extracting process me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ug in CRC checking when a directory name is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rch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ved possibility of a damaged cluster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re-create(=freshen)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 the "+" bug in redirecting with 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a file transaction fails with u, m, or f commands,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ave the archiv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e attributes were misunderstood by f commands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C checks extend to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pletely recursive modes are made possible for a, u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et append.exe of MS-DOS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don't have to add \ anymore to the en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pport environmental string 'T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LHarc p /v a.LZH a_file" used to delete 'a_fil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n error. 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ecks whether there exists a file with same nam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a self-extracting archive file, if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th larger size exists, then LHarc kep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verwritten by a smaller file.  This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vironmental variable 'LHARC' set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de it possible to specify '+', '-' b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/v switc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wild cards can be used for archive names for expl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ome directory names had some interactions with Kanj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ixed header file bugs of self-extracting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pport of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Arc 3.xx compatibility. Type 4, 5 .LZ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cept systems with different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inor bugs fixed with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vised format f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pport of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/c switch applies for more combinations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rror handling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fixed in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ew algorithm introduced in sorting path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de without working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r switch forces /x switch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other algorithms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specific files, the compression rates are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's PKZIP.  For such files, I may use LZSS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arithmetic compression.  This is an effective metho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shows that the rates are no less than PK's.  Yet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in both archiving and de-archiving processes,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emory consumption.  Consequently, I intend to keep o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ZHuf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I am ready to accept any comments and I continue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aming of LH(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expressed concerns that the string 'arc'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Harc.  I make the following 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cial point in the case where Sea sued PK, is the way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and sold Pk(x)arc with an emphasis on arc-compatibil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profits from sharewar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case with LHarc.  I used a different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made it a freeware program with a format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 I hope I will not be bothered by similar accu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