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/LICENSE AGREEMENT/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NGAROOs 1.0 Copyright (c) 1993 Stephen A. Deskev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carefully read the following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before using this software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dicates your acceptance of the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.  If you do not agree with them,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hereby licensed to:  use this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30-day evaluation period; make as many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software and documentation as you wish;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copies of the original to anyone;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software and documentation in its un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electronic means.  There is no charge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ing donations, for any such copies, however m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rom distributing the software and/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ther products (commercial or otherwise)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use of TANGAROOs after the 30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is in 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free software.  This license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for evaluation purposes without char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f 30 days.  If you use this software after the 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evaluation period, a registration fee of $2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  Payments must be in US dollars drawn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, and should be sent to Stephen A. Deskevich, 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man Dr., Concord, NC 28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s are available for school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ayment is received, you will be sen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the latest version of TANGARO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registered copy of TANGAROOs may be dedic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person who uses the software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or to a single workstation used b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ccess the registered version of TANGARO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 network, provided that you hav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licenses for the software cove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greement shall be governed by the law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THE ACCOMPANYING FILES ARE SOL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THOUT WARRANTIES AS TO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MPLIED.  BECAUSE OF THE VARIOUS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 INTO WHICH TANGAROOsO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DATA PROCESSING PROCEDURE DICTATES THAT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OROUGHLY TESTED WITH NON-CRITICAL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YING ON IT.  THE USER MUST ASSUME THE ENTIR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ROGRAM.  ANY LIABILITY OF THE SE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