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_BF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-Beam Formulas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IBM or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nitor/graphics card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use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rinter supported by Wind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S DOS or PC DOS 3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A. Halla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 formulas used in this program are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s for Stress and Strain 4th Edition R.J. Ro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cal Engineering Design 3rd Edition J.E. Shigl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 of Weldments O.W. Blodget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this program have been thoroughly tes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knowledge of the author are complet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author assumes no responsibility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use, or damage caused by the use of this progra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and PC DOS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DOS and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installation is requir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bfw consists of a single .exe file which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convenient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Windows, e_bfw can be start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pplication, i.e., by entering it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dow of Progam Manager, or by double clic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, e_bfw can be started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win drive:\path\e_bf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e_bfw icon can be added to the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" window.  Refer to the Window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bfw is a Mechanical Engineering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under MS Window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signed to be a small, fast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beam formula solver.  In its present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solve 12 of the most common loading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.  Program outputs include end reactions, sh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s, and deflec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nsists of 2 main windows.  The e_bfw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provides control of the System and local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election of a particular beam case.  Onc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, a pop-up dialog box gathers inputs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s.  Details of each window's operation are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program is fully functional throug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mouse increases it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updates for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xpanding the number of loading/suppor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xpanding the number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dynamic re-plotting of the beam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BFW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lick beam ico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selected icon to open i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ursor arrow keys (UP-DOWN-LEFT-RIGHT) to selec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to open i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BF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s are provided for input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lb], w[lb/in], L[in], a[in], b[in], x[in], E[psi], I[in^4], S[in^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s filled with 0's are inactive in con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edit controls are initially filled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   100.0   [lb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100.0   [lb/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100.0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 10.0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10.0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     0.0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:   30e6.0   [psi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:     10.0   [in^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5.0   [in^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value for any edit control input is 40e6.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non-numeric or alphabetic string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control spin buttons (mouse only) will increment @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eps when single cli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,w:      1.0    [lb,lb/in]  (for inputs &lt; 10000.0 lb,lb/i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,a,b,x:  0.0625 [in]        (for inputs &lt;  1000.0 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:        0.1    [in^4]      (for inputs &lt;  1000.0 in^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       0.1    [in^3]      (for inputs &lt;  1000.0 in^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lue errors will cause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zero (0) outputs for all resul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[x] value of 120.0" for an [L] value-bea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00.0" will 0 al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dit controls for beam Modulus of Elasticity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of Inertia (I), and Section Modulus (S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any values for the program functions to st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s for reactions and momen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splays ar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[lb], R2[lb], V1[lb], V2[lb], Vx[lb], M1[in-lb], M2[in-l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[in-lb], Mx[in-lb], DefMax[in], Defx[in], DefCL[in], StrMax[p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edit controls, some output displays are inactive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selected beam.  For example, a cantilever be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s for a single end (R1,V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ces and reactions act in the directions shown.  Outpu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Roark conventions, i.e., V upward is positive, M up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, and Defl upward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points for beam maximum shear, maximum moment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lection are shown along with the beam curves on the e_bfw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e beam curves themselves are representativ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case and are for referenc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resent time, deflections for uniformly loaded-partial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upported or fixed end beams are only returned for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.0" (83'-4") long or shor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4 pushbutton controls for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ose]   - Close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alc]    - Forces a calculation/re-calculation of program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ear]   - Clears (0's) all active edit controls and al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oPrnt] - Saves to memory all current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perations are directed by Windows Print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"default"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bfw was originally written for Windows 3.0 and prin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Print Manager used Windows System font for 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nt Windows uses for displaying text in caption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etc.  Transfer of the bitmap images requires the pr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bit-block transfer (BitBlt and/or StretchBlt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ent time e_bfw does not display a "Cancel Printou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inting operations.  If necessary, printing can be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using operations from within Print Manager, and clos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before, the e_bfw dialog box StoPrn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 data for later printout.  Data for 1 to 5 dialog boxes (be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aved in the form of a printer "queue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enu choices are available through the e_bfw main windo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.  "Start Printer" will send the prin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to 5 beams) to Print Manager.  "Clear Printer"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and dump all existing data.  Any data left in the que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terminate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bfw uses screen capture to save the beam schematic, cur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hear/moment/deflection location information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any window (including the e_bfw dialog box)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r all of this information at the time that the StoPr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will "hide" that region of the ima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using the StoPrnt button, the e_bfw dialog box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by windows should be positioned clear of the no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_BF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N. H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HERR-VOS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Y, PA. 160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:   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: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