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 TEXTLIFE  LICENCE/REGISTRATION FORM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by using either the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the type command (copy register.doc prn,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&gt;prn).  Make sure your printer is on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 Registration is required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programs created by TEXT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is copyright (c) 1991-1992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TEXTLIFE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TEXTLIF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us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LIF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urchase a site license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TEXTLIFE costs $20 (Australi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), plus $3 postage.  Users in American can pay by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merican dollars.  When received, we will send you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diskette, with documentation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we can send you the next update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vailable.  Users in the United Kingdom can send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 pounds, or an international postal money or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cover conversion costs.  Users in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dom may also pay in cash, or by a cheque made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n dollars drawn on an American bank, or by a chequ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n Australian dollars drawn on an Australian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2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FE version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: if ordering from outside Australia then send a cheq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 in U.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TEXTLIFE v2.7 Registration ........ @ $ 20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and BONUS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v1.5 Registration  ........ @ $ 25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BIG text files like books, catalogues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igtext ... @ $  3.00 ea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7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 PO #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TEXTLIFE v2.7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LIFE.  If you have any ideas or comments that would make TEXTLIF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TEXTLIF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