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XTLIFE V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DESCRIP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:  Turns text into self displaying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LIFE turns your ordinary text files into self conta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 displaying executable files.  You will then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type the file's name, just like any other file e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EXE", and then page and scroll up and dow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 at leisure.  There is a fast "find" featu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s you to quickly find and go to any portion of t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.  Also, press a menu number displayed on th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tly go to a section of the text; THIS MEANS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S IN YOUR SELF DISPLAYING TEXT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simple commands on the first line of your docum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enable a title bar at the top of the viewer screen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 the user to print the text, or send it to a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out is neatly paged with page numbers and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 margins.  Colours are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LIFE is capable of handling text files that ar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other similar programs are capable of, and provides f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icker-free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