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of the documentation for 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come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of the REGISTERED version is the Nag screen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pass a command line filename direct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MVETSNET SOFTWARE Programs and Utilities and thei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tributed 'as is'.  The Author makes no warrant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or implied, as to appropriateness or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rticular use of this product, or to the accur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related documentation, nor to th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the software.  Except as may be provided by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the Author nor any duly authorized representativ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held liable for any damages or loss result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, or the inability to use,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DEMO.  IT INCLUDES NO EXPIRATION OR "CRIPPL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AT-SO-EVER.  REGISTRATION IS OPTIONAL, BUT RECOMMENDED BECA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ring this under the SHAREWARE concept! Also this keeps mo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grams coming! Also it will help keep our bbs phone bills pai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&amp;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be freely distributed so long as it is not modifi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it.  If you find that this program is valuable, you ca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what you think it is worth.  I suggest about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being upgraded and improved.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This is a FULL WORKING version of Editor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more programs and updates to this as well as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MVETSNET SOFTWARE, then send us a donation. A $20.00 don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and wouldn't break anyone's pocket. All I ask is that if you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in the form below to us so we know who is us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identify you if you choose to contact usfor support by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ewer views the contents of a text fil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bout in the file. A file is loa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�Open:FOpen}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View righ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View lef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View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View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s can be resized and moved using the {Windows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zz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window is a small game.  The object is to ge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 tile next to the empty space move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ace.  Pressing one of the cursor keys (up, down, 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) moves a tile into the empty spac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cursor key. The move counter is upd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simple four-function calculator with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and divide.  To operate the calculator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press the buttons on the calculator with the mouse. 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ears the calculator, the '#' key will erase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and the '�' key toggles the value from positive to nega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 of '�' is 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s the current month, highlighting todays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previous months can be viewed using the '+' or '-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.  The mouse can also be used to change the mont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r #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displays the entire IBM PC character se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marked by a blinking block cursor, and the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values of the character are displayed below the cha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is selected by pressing it on the keyboard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it in the chart, or by moving the cursor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System) menu:     (Alt-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appears on the far left of the menu ba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�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ll down the � menu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bout:SAbout}         {Puzzle:SPuzz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endar:SCalendar}      {Ascii Table:SAscii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culator:SCalc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b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About command from the � (System)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box, press Esc, Space, or Enter, or click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menu item opens a small {puzzle}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menu item opens a small {calendar}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. It also allows you to view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menu items opens an {ASCII Table:AsciiTab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BM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Calculator, a four-function {calculat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Alt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fers choices for opening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en:FOpen}          {Change Dir:FChangeDir}    {F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Open 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displays the Open a File dialog box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you select the text file you want brow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 viewer:View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Open a File:FOFileOpenDBox}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{input box:FOName}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{list box:FOFiles} to brow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ndard {Cancel:CancelBtn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Open:FOOpenBtn}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Change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Change Dir brings up the {Change Directory:FCChDir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in which you can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Shell command, you can leave the progr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OS command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Exit  (Alt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   (Alt-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contains commands to close, mov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-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indows in this program have all the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ncluding scroll bars, a close box, and zo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windows and their elements, ref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-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ize/Move:WSizeMove}        {Zoom:WZ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le:WTile}             {Cascade:W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ext:WNext}             {Previous:W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ose:WCl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Size/Move    (Ctrl-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mmand to change the size or pos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hift while you use the arrow key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ctive window. Once you've adjusted i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 Resize corner, you can drag tha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Window�Size/Move, the active window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arrow keys. Once you've moved the window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 window by dragging its title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Zoom    (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Zoom to resize the active window to the maximum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already zoomed, you can choo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-click anywhere on the window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re an icon appears) to zoom or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ndow�Tile to tile all file viewer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Cas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ndow�Cascade to stack all file viewer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Close    (Alt-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lose to clos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the Close box in the upper 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(Alt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ains command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{color:OColors} and {mouse:OMouse}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�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mmand brings up the {Mouse Options:OMMouse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here you can set various options that control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ork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fast a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mouse button (right or le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�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tem brings up the {Colors dialog:OCColorsDBox}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ustomize the color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Open a Fi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 File dialog box contains an input box, a {file list:FO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formation panel, the standard button {Cancel:CancelBt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action button ({Open:FOOpenBtn}), plus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the {Name inputbox:FO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put box is where you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or the file-name mask to use as a filter for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for example,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 box lists the names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atch the file-name mask in the Name inpu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arent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:\WP\WORK\*.T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O.TXT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nel shows the path name, file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ize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utton opens a new Viewer window and plac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Cance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Cancel, nothing changes and no action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is pu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 always cancels a dialog box, even if a Cancel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a File dialog box, if you choose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MO opens a new {file viewer:Viewer} and plac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Change Directory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irectory dialog box consists of an input box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standard OK and Help buttons, and two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dir and 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nput box is where you type i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D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W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</w:t>
      </w:r>
      <w:r>
        <w:rPr/>
        <w:t>WOR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list box enables you to navig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lecting ba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, press Enter to mak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 the current directory, then choose OK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hdir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dir button changes the current directory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Rever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t button goes back to the previous director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yet exited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Mouse 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consists of one check box, one slider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uttons OK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Double Cli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w     Medium    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uble Click slider bar adjusts the double-cli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] Reverse Mouse But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use Buttons makes the right mouse button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 of the left--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tions�Mouse... menu command:O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Color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standard OK, Cancel, and Help button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color and black-and-white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wo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monochrome systems, it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dio buttons 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where you can change the colo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oup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sktop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nu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alogs/Calc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uzzl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lenda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cii tabl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list box contains the names of the different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tem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lor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group from the Group list, the Ite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the different view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eground �   �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lettes to mod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�) Mono 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undersc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inver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, you use the Colors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odify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, the display text (above the Help button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take effect on the desktop until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alog box by choo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