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k-E Electronic Bookmaker  Version 1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opyright 1993 Relative Software Innovations. 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PURSUITABLE: TX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e BBS America Main Menu,  Select W (shareWare 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 at the ShareWare BBS Main Menu,  Select "3" (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ook-E Electronic Bookmaker  Version 1.02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ok-E is distributed as shareware. Shareware is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distributed in an unconventional manner. Microcomputers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very easily. Instead of trying to frustrate this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protection, shareware takes advantage of it to reach as many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possible at the lowest cost. Anyone may copy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ook-E Electronic Bookmaker  Version 1.02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-E was designed for disktop publishers, authors, and any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ing to publish or distribute their ASCII text files in a stand-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 program. In this way, their writings cannot be easily altered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without their desire but still enable the distribution of thei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and without the need for another program for it 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-E creates customizable stand-alone EXE's with scrolling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ewing and optional menu, mouse, search, and print features.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so an assortment of borders and color schemes available so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ake each publication you distribut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-E includes on-line help, mouse support, text file view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and print options, and 3 different shells to customize your sta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one programs (SHELL1 is included in the shareware version, all thre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registered ver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xt file viewer enables you to load a text file for view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arching, or printing. These features are the same ones available 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ished EXE 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Book-E for a color monitor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-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a monochrome monit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-e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ext File - Loads a text file for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- Removes file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 to DOS - Temporarily returns you to DOS to perform a task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ype EXIT when you wish to return to Book-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- Exits the program and returns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- Finds a word, phrase, or text string within the curre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Next - Finds the next occurance of the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Print Area - Move the hilight bar to the first line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int and press &lt;Enter&gt;. Next, move the ba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line you want to prin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ntire File - Prints the current file loaded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ook-E Electronic Bookmaker  Version 1.02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EXE - Displays OPTIONS entry form to enter a title, sel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esired shell, border, color scheme, text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ath, and the finished EXE file name and pa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 you want to build into an EXE does not have to be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o the view window in order to build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ext file is loaded in the view window when you select BUILD 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paths and names will automatically be displayed in the for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ile is not the one you want to use, you can edit th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ame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iewer will load a text file up to 3000 lines or your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but, you can build an EXE as big as available disk space. I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ok or publication is larger than will load into the viewer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file names and paths in the BUILD EXE form and select the 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