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AL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rch 1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1993 Calibre 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LSCAN program is provided without warranty of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ALLSCAN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during normal or abnormal use of the ALL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ALLSCAN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ALLSCAN package, including the ALLSCA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3 Calib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 All rights reserved. 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the ALLSCAN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ALLSCAN is distributed in a "package"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SC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SCA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ALLSCAN is not distributed as part of any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ALLS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ALLSCAN package even though they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"shareware" version for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If you wish to register send $10.00 U.S.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e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9 S. Diamond Ba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 Bar, CA.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disk (5.25 or 3.5)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urce Code Is Avail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written in portable "C"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ANSI complient compiler.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rrispondence to Pegasus@!Ca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