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 to a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port is now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port now manages DosFindFirst() typ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Petzold's Head program, after the resources have been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v head.c head.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 -f script.sed &lt; head.os2 &gt; head.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_ssed head.sed he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hange the makefile, this time to pick up guiflags and gui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Procs to take UI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//CHNG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y with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rograms start with WinMain().  The Holeport libra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Main which calls main().  argv[0] is set to 'executable'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indows functions require an instance handle.  WinMain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hinst.  It also sets a global nCmdShow which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ommand you should give your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create a window, you need to ShowWindow() and UpdateWind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NG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ssage loop is slightly different for Windows.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ranslateMessage() to translate any accelerators.  (CHNG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you need to do a PostQuitMessage(0) whe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_DESTROY message in your main wndproc (CHNG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you do not have to do a DestroyWindow on your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efWndProc does that in the WM_QUIT processing. (CHNG2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ok at each Dialog Proceedure.  A PM app calls WinDefDlgProc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process a message.  Calling DefDlgProc() from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 proceedure will get you an infinite loop since your Dlg proce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ually called _from_ DefDlgProc()!.  Under Windows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you procesed a message and require no defaul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FALSE if you want defaul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 examine the CHNG3 modification in AboutDlgPr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do this for each dialog procedur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nts.  I elected to dispense with the easyfont.c package that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I have replaced this with a simple font generation fuc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ONT HP_SimpleFont(PSZ pszFaceName, INT nHeight, INT nWidth, DWORD 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nHeight = nWidth = 0; for default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takes OS/2 FATTR_*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FONT value should be treated like the LCID value you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on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tained the Old Font (returned by SelectObject()) which enabl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sily restore the default font to the DC and then delet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reated.  (CHNG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ainting.  The syntax of Painting is a little different,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Windows does an auto-erase on the backgroun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re is no such thing as a WM_CONTROL as oppsed to a WM_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adjusted the switch statements to reflect this (CHNG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 checked a return code, and changed one o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couldn't believe the original code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 changed LB_INSERTSTRING.  Look for me to fix this in ho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'grep' type utility, looking for Dos* Win* Gpi* and Vio*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that have not been automatically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'MS_W32_NOTIMP()' things.  These don't have goo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with 0 at compile time by os2wi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sgstat.exe on your original C source.  This prints ou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your application sends/posts.  (The first letter is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SendMsg, P for WinPostMsg, and D for SendDlgItemMsg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se messages to the holeport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positive or negative experience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rsion tools, or ideas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