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 READ CAREFULLY BEFORE USING XLIST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NOT "Public Domain" and it is NOT "Freeware".  Xlist is a copyrighted</w:t>
      </w:r>
    </w:p>
    <w:p>
      <w:pPr>
        <w:pStyle w:val="PreformattedText"/>
        <w:bidi w:val="0"/>
        <w:jc w:val="left"/>
        <w:rPr/>
      </w:pPr>
      <w:r>
        <w:rPr/>
        <w:t>software product developed and owned by Gary W. Wood.  Xlist is distributed</w:t>
      </w:r>
    </w:p>
    <w:p>
      <w:pPr>
        <w:pStyle w:val="PreformattedText"/>
        <w:bidi w:val="0"/>
        <w:jc w:val="left"/>
        <w:rPr/>
      </w:pPr>
      <w:r>
        <w:rPr/>
        <w:t>under the shareware concept.  You are free to copy and use the software for</w:t>
      </w:r>
    </w:p>
    <w:p>
      <w:pPr>
        <w:pStyle w:val="PreformattedText"/>
        <w:bidi w:val="0"/>
        <w:jc w:val="left"/>
        <w:rPr/>
      </w:pPr>
      <w:r>
        <w:rPr/>
        <w:t>personal use and shareware distribution in its original, unmodified form</w:t>
      </w:r>
    </w:p>
    <w:p>
      <w:pPr>
        <w:pStyle w:val="PreformattedText"/>
        <w:bidi w:val="0"/>
        <w:jc w:val="left"/>
        <w:rPr/>
      </w:pPr>
      <w:r>
        <w:rPr/>
        <w:t>provided no fee 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r required to license the</w:t>
      </w:r>
    </w:p>
    <w:p>
      <w:pPr>
        <w:pStyle w:val="PreformattedText"/>
        <w:bidi w:val="0"/>
        <w:jc w:val="left"/>
        <w:rPr/>
      </w:pPr>
      <w:r>
        <w:rPr/>
        <w:t>software after a 21 day evaluation period for $25 and become a Xlist supporter.</w:t>
      </w:r>
    </w:p>
    <w:p>
      <w:pPr>
        <w:pStyle w:val="PreformattedText"/>
        <w:bidi w:val="0"/>
        <w:jc w:val="left"/>
        <w:rPr/>
      </w:pPr>
      <w:r>
        <w:rPr/>
        <w:t>Xlist supporters will receive the next major release free of charge and be keep</w:t>
      </w:r>
    </w:p>
    <w:p>
      <w:pPr>
        <w:pStyle w:val="PreformattedText"/>
        <w:bidi w:val="0"/>
        <w:jc w:val="left"/>
        <w:rPr/>
      </w:pPr>
      <w:r>
        <w:rPr/>
        <w:t>informed of major developments for one (1) year.  A license is required for use</w:t>
      </w:r>
    </w:p>
    <w:p>
      <w:pPr>
        <w:pStyle w:val="PreformattedText"/>
        <w:bidi w:val="0"/>
        <w:jc w:val="left"/>
        <w:rPr/>
      </w:pPr>
      <w:r>
        <w:rPr/>
        <w:t>of Xlist by corporations and institutions, and for its commercial distribution.</w:t>
      </w:r>
    </w:p>
    <w:p>
      <w:pPr>
        <w:pStyle w:val="PreformattedText"/>
        <w:bidi w:val="0"/>
        <w:jc w:val="left"/>
        <w:rPr/>
      </w:pPr>
      <w:r>
        <w:rPr/>
        <w:t>You may obtain a license for the use of Xlist by writing to me.  The license is</w:t>
      </w:r>
    </w:p>
    <w:p>
      <w:pPr>
        <w:pStyle w:val="PreformattedText"/>
        <w:bidi w:val="0"/>
        <w:jc w:val="left"/>
        <w:rPr/>
      </w:pPr>
      <w:r>
        <w:rPr/>
        <w:t>for perpetual, non-exclusive use of any version.  Purchase orders and</w:t>
      </w:r>
    </w:p>
    <w:p>
      <w:pPr>
        <w:pStyle w:val="PreformattedText"/>
        <w:bidi w:val="0"/>
        <w:jc w:val="left"/>
        <w:rPr/>
      </w:pPr>
      <w:r>
        <w:rPr/>
        <w:t>invoicing are acceptable.  If you have special requirements, such as licensing</w:t>
      </w:r>
    </w:p>
    <w:p>
      <w:pPr>
        <w:pStyle w:val="PreformattedText"/>
        <w:bidi w:val="0"/>
        <w:jc w:val="left"/>
        <w:rPr/>
      </w:pPr>
      <w:r>
        <w:rPr/>
        <w:t>for an unlimited 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 request a</w:t>
      </w:r>
    </w:p>
    <w:p>
      <w:pPr>
        <w:pStyle w:val="PreformattedText"/>
        <w:bidi w:val="0"/>
        <w:jc w:val="left"/>
        <w:rPr/>
      </w:pPr>
      <w:r>
        <w:rPr/>
        <w:t>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include with your company's commercial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 the program</w:t>
      </w:r>
    </w:p>
    <w:p>
      <w:pPr>
        <w:pStyle w:val="PreformattedText"/>
        <w:bidi w:val="0"/>
        <w:jc w:val="left"/>
        <w:rPr/>
      </w:pPr>
      <w:r>
        <w:rPr/>
        <w:t>that you will use.  If you wish to distribute Xlist with your own programs or</w:t>
      </w:r>
    </w:p>
    <w:p>
      <w:pPr>
        <w:pStyle w:val="PreformattedText"/>
        <w:bidi w:val="0"/>
        <w:jc w:val="left"/>
        <w:rPr/>
      </w:pPr>
      <w:r>
        <w:rPr/>
        <w:t>hardware, write for a "Marketing License".  To use the discount schedule below,</w:t>
      </w:r>
    </w:p>
    <w:p>
      <w:pPr>
        <w:pStyle w:val="PreformattedText"/>
        <w:bidi w:val="0"/>
        <w:jc w:val="left"/>
        <w:rPr/>
      </w:pP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 to you.  You</w:t>
      </w:r>
    </w:p>
    <w:p>
      <w:pPr>
        <w:pStyle w:val="PreformattedText"/>
        <w:bidi w:val="0"/>
        <w:jc w:val="left"/>
        <w:rPr/>
      </w:pPr>
      <w:r>
        <w:rPr/>
        <w:t>may then make as many copies of it that are licensed.  Maintenance is free.</w:t>
      </w:r>
    </w:p>
    <w:p>
      <w:pPr>
        <w:pStyle w:val="PreformattedText"/>
        <w:bidi w:val="0"/>
        <w:jc w:val="left"/>
        <w:rPr/>
      </w:pPr>
      <w:r>
        <w:rPr/>
        <w:t>Upgrades will be made available upon request.  Technical support is available</w:t>
      </w:r>
    </w:p>
    <w:p>
      <w:pPr>
        <w:pStyle w:val="PreformattedText"/>
        <w:bidi w:val="0"/>
        <w:jc w:val="left"/>
        <w:rPr/>
      </w:pPr>
      <w:r>
        <w:rPr/>
        <w:t>via mail, or through the Compuserve bulletin board systems (76156,317), at no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list after the 21 day evaluation period a license fee of $25 will</w:t>
      </w:r>
    </w:p>
    <w:p>
      <w:pPr>
        <w:pStyle w:val="PreformattedText"/>
        <w:bidi w:val="0"/>
        <w:jc w:val="left"/>
        <w:rPr/>
      </w:pPr>
      <w:r>
        <w:rPr/>
        <w:t>register you to receive a current version of Xlist.  Please state the current</w:t>
      </w:r>
    </w:p>
    <w:p>
      <w:pPr>
        <w:pStyle w:val="PreformattedText"/>
        <w:bidi w:val="0"/>
        <w:jc w:val="left"/>
        <w:rPr/>
      </w:pPr>
      <w:r>
        <w:rPr/>
        <w:t>version of Xlist that you have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ry Wood</w:t>
      </w:r>
    </w:p>
    <w:p>
      <w:pPr>
        <w:pStyle w:val="PreformattedText"/>
        <w:bidi w:val="0"/>
        <w:jc w:val="left"/>
        <w:rPr/>
      </w:pPr>
      <w:r>
        <w:rPr/>
        <w:tab/>
        <w:t xml:space="preserve">    5401 Lakeview Road</w:t>
      </w:r>
    </w:p>
    <w:p>
      <w:pPr>
        <w:pStyle w:val="PreformattedText"/>
        <w:bidi w:val="0"/>
        <w:jc w:val="left"/>
        <w:rPr/>
      </w:pPr>
      <w:r>
        <w:rPr/>
        <w:tab/>
        <w:t xml:space="preserve">    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</w:t>
        <w:tab/>
        <w:t>No part of this</w:t>
      </w:r>
    </w:p>
    <w:p>
      <w:pPr>
        <w:pStyle w:val="PreformattedText"/>
        <w:bidi w:val="0"/>
        <w:jc w:val="left"/>
        <w:rPr/>
      </w:pPr>
      <w:r>
        <w:rPr/>
        <w:t>publication may be reproduced, stored in a retrieval system, or transmitted in</w:t>
      </w:r>
    </w:p>
    <w:p>
      <w:pPr>
        <w:pStyle w:val="PreformattedText"/>
        <w:bidi w:val="0"/>
        <w:jc w:val="left"/>
        <w:rPr/>
      </w:pPr>
      <w:r>
        <w:rPr/>
        <w:t>any form or by any means, electronic, mechanical, photocopying, recording, or</w:t>
      </w:r>
    </w:p>
    <w:p>
      <w:pPr>
        <w:pStyle w:val="PreformattedText"/>
        <w:bidi w:val="0"/>
        <w:jc w:val="left"/>
        <w:rPr/>
      </w:pPr>
      <w:r>
        <w:rPr/>
        <w:t>otherwise without the prior written permission from Gary W. Wood, 5401 Lakeview</w:t>
      </w:r>
    </w:p>
    <w:p>
      <w:pPr>
        <w:pStyle w:val="PreformattedText"/>
        <w:bidi w:val="0"/>
        <w:jc w:val="left"/>
        <w:rPr/>
      </w:pPr>
      <w:r>
        <w:rPr/>
        <w:t>Road, North 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 and the</w:t>
      </w:r>
    </w:p>
    <w:p>
      <w:pPr>
        <w:pStyle w:val="PreformattedText"/>
        <w:bidi w:val="0"/>
        <w:jc w:val="left"/>
        <w:rPr/>
      </w:pPr>
      <w:r>
        <w:rPr/>
        <w:t>associated program.  Insofar as specific mention of program features, the</w:t>
      </w:r>
    </w:p>
    <w:p>
      <w:pPr>
        <w:pStyle w:val="PreformattedText"/>
        <w:bidi w:val="0"/>
        <w:jc w:val="left"/>
        <w:rPr/>
      </w:pPr>
      <w:r>
        <w:rPr/>
        <w:t>author believes the information to be true.  No warranty is made regarding the</w:t>
      </w:r>
    </w:p>
    <w:p>
      <w:pPr>
        <w:pStyle w:val="PreformattedText"/>
        <w:bidi w:val="0"/>
        <w:jc w:val="left"/>
        <w:rPr/>
      </w:pPr>
      <w:r>
        <w:rPr/>
        <w:t>suitability of the program to be compatible with your computer.  Incidental and</w:t>
      </w:r>
    </w:p>
    <w:p>
      <w:pPr>
        <w:pStyle w:val="PreformattedText"/>
        <w:bidi w:val="0"/>
        <w:jc w:val="left"/>
        <w:rPr/>
      </w:pPr>
      <w:r>
        <w:rPr/>
        <w:t>consequential 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 and hereby</w:t>
      </w:r>
    </w:p>
    <w:p>
      <w:pPr>
        <w:pStyle w:val="PreformattedText"/>
        <w:bidi w:val="0"/>
        <w:jc w:val="left"/>
        <w:rPr/>
      </w:pPr>
      <w:r>
        <w:rPr/>
        <w:t>excluded both for the property and, to the extent not unconscionable, for</w:t>
      </w:r>
    </w:p>
    <w:p>
      <w:pPr>
        <w:pStyle w:val="PreformattedText"/>
        <w:bidi w:val="0"/>
        <w:jc w:val="left"/>
        <w:rPr/>
      </w:pPr>
      <w:r>
        <w:rPr/>
        <w:t>personal injury damage. (Some states or jurisdiction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>limitation or exclusion may not apply to you.)</w:t>
        <w:tab/>
        <w:t>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 to time, to</w:t>
      </w:r>
    </w:p>
    <w:p>
      <w:pPr>
        <w:pStyle w:val="PreformattedText"/>
        <w:bidi w:val="0"/>
        <w:jc w:val="left"/>
        <w:rPr/>
      </w:pPr>
      <w:r>
        <w:rPr/>
        <w:t>reflect changes made to the specification of the Xlist system or for any other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 PS/2, DOS, OS/2,</w:t>
      </w:r>
    </w:p>
    <w:p>
      <w:pPr>
        <w:pStyle w:val="PreformattedText"/>
        <w:bidi w:val="0"/>
        <w:jc w:val="left"/>
        <w:rPr/>
      </w:pPr>
      <w:r>
        <w:rPr/>
        <w:t>VM/CMS, FLIST, and PC-DOS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>Corp. 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troduction</w:t>
        <w:tab/>
        <w:tab/>
        <w:tab/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Getting Started</w:t>
        <w:tab/>
        <w:tab/>
        <w:tab/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Invoking the Xlist Command</w:t>
        <w:tab/>
        <w:tab/>
        <w:tab/>
        <w:t xml:space="preserve">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Using the Keyboard</w:t>
        <w:tab/>
        <w:tab/>
        <w:tab/>
        <w:tab/>
        <w:t xml:space="preserve">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Increasing background performance (OS/2)</w:t>
        <w:tab/>
        <w:tab/>
        <w:t xml:space="preserve">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Mouse Support</w:t>
        <w:tab/>
        <w:tab/>
        <w:tab/>
        <w:tab/>
        <w:tab/>
        <w:t xml:space="preserve">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agging Files</w:t>
        <w:tab/>
        <w:tab/>
        <w:tab/>
        <w:tab/>
        <w:tab/>
        <w:t xml:space="preserve">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 Use of the Xlist.CNF File </w:t>
        <w:tab/>
        <w:tab/>
        <w:tab/>
        <w:t xml:space="preserve">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 Maintaining the Xlist.PRO Profile </w:t>
        <w:tab/>
        <w:tab/>
        <w:t xml:space="preserve">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Command Line Commands</w:t>
        <w:tab/>
        <w:tab/>
        <w:tab/>
        <w:tab/>
        <w:t xml:space="preserve">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ew to PC-DOS, you have realized that command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are designed to be short and sweet.  This program is desig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ol to effectively provide the user a friendly way to 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sub-directories and be able to execute programs and PC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written in 1985 modelled after IBM's VM/CMS mini-disk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IST.  FLIST is a full-screen utility that runs under C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professional programmers using IBM 370 architecture VM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 structured list of available files and launch applic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by just entering the command next to the cor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provides a greatly enhanced version of FLIST providing a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 for executing MS-DOS commands, hard disk manag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applications.  Much time has been used to make sur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s the current video mode and tries to provide a natural fee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&amp; SOFTWARE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-PC with hard disk, PC-AT, PS/2, or a very close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/graphics adapter, monochrome adapter, EGA, or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RAM memory for best results.  The program requires at least 135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1+ or OS/2 1.2+  (Note: OS/2 1.0 version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Extended, XMS ,EMS or DOS 5.0 high memory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Xlist to operate on your system is a simple proces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art by copying the distribution diskette and pu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copy the files on the diskette or unarchive the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isk searched by the DOS PATH.  The PC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pecifies a directory search order for commands and/o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ot in 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performance of Xlist when utilizing the capability to pag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temporary file, set the following environmen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*OVERLAY option in Chapter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MP=D:\</w:t>
        <w:tab/>
        <w:t xml:space="preserve">  &lt;--- Point to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no parameters are mandatory, but under some condition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m to limit or expand the directory 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list [[d:][path][filename[.ext]] /L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[d:][path][filename[.ext]] to specify the file and/or files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itially be displayed by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/L] is used to tell Xlist to display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/A] will instruct Xlist to display every fil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/*] is used to provide override "Xlist.PRO"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loading the directory from the default drive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*.*  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performance options for Xlist OS/2 to wait 10 second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into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KEYWAIT=10      /*SLEEP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and redefine hotkey to press alt &amp; right shift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hotkey=alt=rightshift</w:t>
        <w:tab/>
        <w:t xml:space="preserve">  /*mouse=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uses the keyboard for communicating instructions from you to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is used to enter commands, scroll the display, and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function keys.  These are the keystroke command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command keys by using the "Alt-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</w:t>
        <w:tab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</w:t>
        <w:tab/>
        <w:tab/>
        <w:t>Position the cursor to the fir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  <w:tab/>
        <w:tab/>
        <w:t>Position the cursor to the la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</w:t>
        <w:tab/>
        <w:tab/>
        <w:t>Erase data in the command line from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-o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  <w:tab/>
        <w:tab/>
        <w:t>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  <w:tab/>
        <w:tab/>
        <w:t>Change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</w:t>
        <w:tab/>
        <w:tab/>
        <w:t>EGA/VGA video mode toggl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  <w:tab/>
        <w:tab/>
        <w:t>Toggle to set Xlist to flush unexecuted command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rror or CNTL-BREAK is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</w:t>
        <w:tab/>
        <w:tab/>
        <w:t>Change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  <w:tab/>
        <w:tab/>
        <w:t>Toggle between displaying filesize in K's or in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  <w:tab/>
        <w:tab/>
        <w:t>Tag multip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</w:t>
        <w:tab/>
        <w:tab/>
        <w:t>Exclu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</w:t>
        <w:tab/>
        <w:tab/>
        <w:t>Exit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  <w:tab/>
        <w:tab/>
        <w:t>Pass control to Xlist to process the command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ter</w:t>
        <w:tab/>
        <w:t>Pass control to Xlist to process on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PgUp </w:t>
        <w:tab/>
        <w:t>Goto top of directory. Will position to the first tag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PgDn </w:t>
        <w:tab/>
        <w:t>Goto bottom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</w:t>
        <w:tab/>
        <w:tab/>
        <w:t>Scroll up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</w:t>
        <w:tab/>
        <w:tab/>
        <w:t>Scroll down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Shift</w:t>
        <w:tab/>
        <w:t>Popup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 </w:t>
        <w:tab/>
        <w:tab/>
        <w:t>Tag single entry toggle. (Key above TAB to left of "1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REASING BACKGROU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Xlist for OS/2 in the foreground and hav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in the background, OS/2 scheduling conventions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ity of the processing power to the foreground applic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ometimes cause a dramatic decrease in backgroun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 Xlist of OS/2 avoids this possible decrease in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oviding two profile options that let you enhance you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peed.  These profile commands are: *KEYWAIT and *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s there sometimes a decrease in background performance?  X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must continuously check for mouse movements and keyboard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.  This is necessary for Xlist to display shifted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nd to sense mouse movements.  Because Xlist is always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ather this information, the program is never really "idle" ev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ERFORMANCE OP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*KEYWAIT and *SLEEP options, Xlist for OS/2 opera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Xlist in the foreground, another appli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nd you're using the defaults for the *KEYWAIT (15 seco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SLEEP (100 milliseconds).  When using Xlist, if you do not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15 seconds, Xlist will become idle for 1/10 of a seconds (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).  When Xlist is idle, the background applica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processing power resulting in an improved processing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idle time Xlist checks for user input.</w:t>
        <w:tab/>
        <w:t>If none i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goes back into idle mode for another 1/10 of a second. 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the idle/check loop until it detect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Xlist idle time affect you?  When Xlist is idle the respo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put is delayed by the number of milliseconds specified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first couple of keystrokes will not appear on the scree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of a second.  However, after you begin typing, Xlist comes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le mode and normal typing speed is re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MOUSE INTERFACE WITH X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use a mouse device when available.  The mouse is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the screen, executing function keys, moving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tagging &amp; untagging entries, and bring up a series of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will have anywhere from 2 to 3 buttons.  For the purpo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, we will call the buttons the left, center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: You may scroll the display by positioning the mouse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r bottom right most position and pressing either the r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.  The left button will scroll a full screen while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scroll continuously 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: Position the mouse pointer over the function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ast row of the display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 Position the mouse pointer on the first row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to move from the current directory to the directories pa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mouse pointer to a directory entry on the main screen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uble click the left button to move to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 Position the mouse pointer to the first entry to tag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nter button or both the left and right buttons at the same tim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 the mouse pointer to tag multiple entries. 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already tagg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: Position the mouse pointer to the first row and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Xlist you normally view the directory structure and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MS-DOS commands against corresponding directory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rmally executed by positioning the highlighted li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the directory entry and entering a MS-DOS command b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erform the same command to a series of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avigate from page to page and tag files you would like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mmand using the designated "tag" key or using the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globally ta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the &lt;ENTER&gt; key, Xlist will process commands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mmand located adjacent to a directory entry.</w:t>
        <w:tab/>
        <w:t>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entries will have that command processed against that entry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d entered the command over and over adjacent to each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VL 1 - C:\</w:t>
        <w:tab/>
        <w:tab/>
        <w:t xml:space="preserve">     (</w:t>
        <w:tab/>
        <w:t xml:space="preserve"> 8K) 158,447  PAGE 1 OF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  <w:tab/>
        <w:tab/>
        <w:tab/>
        <w:t xml:space="preserve">    &lt;DIR&gt;     12-17-91</w:t>
        <w:tab/>
        <w:t xml:space="preserve"> 7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HERE</w:t>
        <w:tab/>
        <w:tab/>
        <w:tab/>
        <w:t xml:space="preserve">    &lt;DIR&gt;     12-17-91</w:t>
        <w:tab/>
        <w:t xml:space="preserve">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</w:t>
        <w:tab/>
        <w:tab/>
        <w:tab/>
        <w:t xml:space="preserve">    &lt;DIR&gt;     12-17-91</w:t>
        <w:tab/>
        <w:t xml:space="preserve"> 6:49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 EXE  erase</w:t>
        <w:tab/>
        <w:tab/>
        <w:t>19152 05-07-90</w:t>
        <w:tab/>
        <w:t xml:space="preserve"> 9:18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 EXE</w:t>
        <w:tab/>
        <w:tab/>
        <w:tab/>
        <w:t>23936 06-22-90</w:t>
        <w:tab/>
        <w:t>11:47a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 BAT  copy / a:</w:t>
        <w:tab/>
        <w:tab/>
        <w:t xml:space="preserve"> 1048 12-22-91</w:t>
        <w:tab/>
        <w:t xml:space="preserve"> 3:58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SYS</w:t>
        <w:tab/>
        <w:tab/>
        <w:tab/>
        <w:t xml:space="preserve">  417 12-22-91</w:t>
        <w:tab/>
        <w:t xml:space="preserve"> 8:1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DDRVR SYS</w:t>
        <w:tab/>
        <w:tab/>
        <w:tab/>
        <w:t xml:space="preserve"> 1170 03-02-90</w:t>
        <w:tab/>
        <w:t>12:0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BAK  /a-r~erase</w:t>
        <w:tab/>
        <w:tab/>
        <w:t>50688 12-23-91</w:t>
        <w:tab/>
        <w:t xml:space="preserve"> 8:21p .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CCACHE EXE</w:t>
        <w:tab/>
        <w:tab/>
        <w:tab/>
        <w:t xml:space="preserve"> 3344 04-11-91</w:t>
        <w:tab/>
        <w:t>12:02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LDR   MSG</w:t>
        <w:tab/>
        <w:tab/>
        <w:tab/>
        <w:t xml:space="preserve"> 7928 10-09-91</w:t>
        <w:tab/>
        <w:t xml:space="preserve"> 2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</w:t>
        <w:tab/>
        <w:t xml:space="preserve">    cd</w:t>
        <w:tab/>
        <w:tab/>
        <w:t xml:space="preserve">    &lt;DIR&gt;     12-17-91</w:t>
        <w:tab/>
        <w:t xml:space="preserve">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CMD</w:t>
        <w:tab/>
        <w:tab/>
        <w:tab/>
        <w:t xml:space="preserve">   76 12-22-91</w:t>
        <w:tab/>
        <w:t xml:space="preserve"> 4:32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DAT</w:t>
        <w:tab/>
        <w:tab/>
        <w:tab/>
        <w:t>50688 12-23-91</w:t>
        <w:tab/>
        <w:t xml:space="preserve"> 8:21p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specified above we have tagged entries from ANIMAT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KTCCACHE.EXE using the "tag" key causing Xlist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.  Then, we positioned the cursor to "ANIMATE.EXE" and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ase", skipped to "AUTOEXEC.BAT" and entered "copy / a:", ski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.BAK", entered "/a-r~erase" and changed directory to C:\S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the MS-DOS "erase" command following by "ANIMATE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the file to be deleted by MS-DOS...because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agged, Xlist will erase "ASTEROID.EXE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/ a:" causing Xlist to execute "copy AUTOEXEC.BAT a:"...then "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:"...then "copy DASDDRVR.SYS a: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-r~erase" causing Xlist to remove the read-only fil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"IMAGE.BAK"...then will erase the last tagg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TCCACHE.EXE"...then will change directory to C:\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e that the "~" character is used for logical comman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ck commands and the "/a-r" is an internal Xlist command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ile attributes.  You will see discuss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ith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HE Xlis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CNF' file contains the initial keyboard and color setting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these using the "Alt-c" for color changes and the "Alt-k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hanges.  If by some chance this file is corrupted,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Xlist will recreate it to it's default values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Xlist and cannot be edited by a text editor.  If you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olor settings, Xlist will recreate the file if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file.  It will be recreate in the current drive/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.EXE is located in the directory or in the first path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PRO' file is used to communicate a multitude of parame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hat allow it to be tailored to your individual needs.  Use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uch as BRIEF, KEDIT, or EDLIN to modify the profil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parameter descriptions.  There is no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profile will suit your needs and you should modify at lea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and *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ile is found by Xlist by first checking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, then by following the paths set by the MS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  <w:tab/>
        <w:t>All Xlist options are identified by preceding keyword tha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terisk "*".  When the first character is not an asteris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description of the parameters specified in the Xlist.P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parameters are designated by separation using the "|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hat need a numeric value specified use "n" to design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.  The default value is the first parameter specif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.PRO PRO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 OFF | ON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ALLATTR is used in conjunction with changing the attributes of a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 using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</w:t>
        <w:tab/>
        <w:t xml:space="preserve">  Only files under the specific 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</w:t>
        <w:tab/>
        <w:t xml:space="preserve"> 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</w:t>
        <w:tab/>
        <w:t xml:space="preserve"> 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SIZE    32767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*BUFSIZE command to assign the size reserved for "Xlist"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"COPY" Input / Output buffer.  The buffer is allocated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PY" command is used.  The size may be decreased down to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By decreasing the buffer size, performance of th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n+r+d+a | n+r+h+s+v+d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DIRATTR command is used to define what attribute is used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irectory.  This is used to setup a mask used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select what entries are included when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 on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byte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</w:t>
        <w:tab/>
        <w:tab/>
        <w:t xml:space="preserve">      Description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Normal file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Read-only file</w:t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ab/>
        <w:t>Hidden fil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</w:t>
        <w:tab/>
        <w:tab/>
        <w:t>Volume label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rchi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lume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DISABLE</w:t>
        <w:tab/>
        <w:t xml:space="preserve">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intercept some MS-DOS commands,  this gives greater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hen monitoring the directory and keeps MS-DOS from writing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's screen.  The MS-DOS "Copy" &amp; "Rename" command executed by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ully compatible with MS-DOS's "Copy" &amp; "Rename" in that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allow wild cards in the source parameter.  Also, note that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up to a 32K buffer, this will increase the size of Xlist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won't be given back.  If you wish to use wild cards, either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or use the "DOS" command to use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DISABLE command is used to disable MS-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Xlist will intercept.  The following commands can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DISABLE COPY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DEL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ERASE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RENAME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REN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CHDIR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CD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MKDIR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MD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RMDIR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RD</w:t>
      </w:r>
    </w:p>
    <w:p>
      <w:pPr>
        <w:pStyle w:val="PreformattedText"/>
        <w:bidi w:val="0"/>
        <w:jc w:val="left"/>
        <w:rPr/>
      </w:pPr>
      <w:r>
        <w:rPr/>
        <w:tab/>
        <w:t xml:space="preserve">    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o your advantage not to disable the above commands unles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perform to your expectations.  By allowing Xlist to intercep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it is better able to keep the command line up to date as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NTRIES    5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NTRIES command is used to provide a method for the user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used by Xlist to hold directory ent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rectory is held in memory by Xlist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ntries Xlist can load is 5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re are more entries than set by the *ENTRIES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</w:t>
        <w:tab/>
        <w:t xml:space="preserve">  [pattern] [commands......]</w:t>
      </w:r>
    </w:p>
    <w:p>
      <w:pPr>
        <w:pStyle w:val="PreformattedText"/>
        <w:bidi w:val="0"/>
        <w:jc w:val="left"/>
        <w:rPr/>
      </w:pPr>
      <w:r>
        <w:rPr/>
        <w:t>*EXECUTE-ARC</w:t>
        <w:tab/>
        <w:t xml:space="preserve">  [pattern] [commands......]</w:t>
      </w:r>
    </w:p>
    <w:p>
      <w:pPr>
        <w:pStyle w:val="PreformattedText"/>
        <w:bidi w:val="0"/>
        <w:jc w:val="left"/>
        <w:rPr/>
      </w:pPr>
      <w:r>
        <w:rPr/>
        <w:t>*EXECUTE-LZH</w:t>
        <w:tab/>
        <w:t xml:space="preserve">  [pattern] [commands......]</w:t>
      </w:r>
    </w:p>
    <w:p>
      <w:pPr>
        <w:pStyle w:val="PreformattedText"/>
        <w:bidi w:val="0"/>
        <w:jc w:val="left"/>
        <w:rPr/>
      </w:pPr>
      <w:r>
        <w:rPr/>
        <w:t>*EXECUTE-ZIP</w:t>
        <w:tab/>
        <w:t xml:space="preserve">  [pattern] [commands......]</w:t>
      </w:r>
    </w:p>
    <w:p>
      <w:pPr>
        <w:pStyle w:val="PreformattedText"/>
        <w:bidi w:val="0"/>
        <w:jc w:val="left"/>
        <w:rPr/>
      </w:pPr>
      <w:r>
        <w:rPr/>
        <w:t>*EXECUTE-ZOO</w:t>
        <w:tab/>
        <w:t xml:space="preserve">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XECUTE command is used to associate a series of comman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hen the ENTER key is pressed.  This can be used to invo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, editor, Lotus 1-2-3, DBASEIII, or any 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ultiple *EXECUTE commands within the Xlist.PRO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scanned sequential each time the ENTER key is pressed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ommands should be entered if the pattern matche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rogram called "LIST" invoked whenever the ENTER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for all files that start with either an A, B, or C an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Wordperfect word processor when ENTER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ll files having the .WP5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*.WP5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OTKEY     RIGHTSHIFT  |  LEFTSHIFT  |  ALT  |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HOTKEY command is used to redefine the menu keyboard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used to bring up the menus.  The default is by press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at the same time.  You must specify two of the four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default is pressing both the shift key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combination as the IRMA's 3270 emulator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tha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alt &amp; control combination to envok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OTKEY</w:t>
        <w:tab/>
        <w:t xml:space="preserve">  ALT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WAIT    15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KEYWAIT command is used to tell Xlist for OS/2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before going into idle mode.  Where nn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tween 1 and 99) to wait.  The default is 15.  (See *SLEE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INEEND command is used to define the logical line en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multiple commands on the same line for exec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haracter is the '~'.  This character may be 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used within the 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</w:t>
        <w:tab/>
        <w:t xml:space="preserve">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OGO command is used to disable the presentation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screen.  This presentation delays Xlist execution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MOUSE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MOUSE command is used to disable the interface to the mous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keep Xlist from continuously checking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.  Initialization of the Microsoft PS/2 mouse causes a not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elay.  This is normal for Microsoft's PS/2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 ON | OFF</w:t>
        <w:tab/>
        <w:t xml:space="preserve"> SWAP_ANY | SWAP_XMS | SWAP_EMS | SWAP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command is used to maximiz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s invoked from within Xlist.  Xlist reduces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Xlist while another command is executed by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Xlist program to either XMS, EMS memory or to a disk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voked command is finished, Xlist is read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execution resumes.  This will effectively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of Xlist down to only 7K.  The feature can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 by using the "/s"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THSZ 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ATHSZ command is used to define the amount of memory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DOS paths that have been previously been displayed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session.  This memory is automatically manag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/B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PFKEYS</w:t>
        <w:tab/>
        <w:t xml:space="preserve">   Xnn (btd) function</w:t>
      </w:r>
    </w:p>
    <w:p>
      <w:pPr>
        <w:pStyle w:val="PreformattedText"/>
        <w:bidi w:val="0"/>
        <w:jc w:val="left"/>
        <w:rPr/>
      </w:pPr>
      <w:r>
        <w:rPr/>
        <w:t>*PFKEYS-ARC</w:t>
        <w:tab/>
        <w:t xml:space="preserve">  Xnn (btd) function</w:t>
      </w:r>
    </w:p>
    <w:p>
      <w:pPr>
        <w:pStyle w:val="PreformattedText"/>
        <w:bidi w:val="0"/>
        <w:jc w:val="left"/>
        <w:rPr/>
      </w:pPr>
      <w:r>
        <w:rPr/>
        <w:t>*PFKEYS-LZH</w:t>
        <w:tab/>
        <w:t xml:space="preserve">  Xnn (btd) function</w:t>
      </w:r>
    </w:p>
    <w:p>
      <w:pPr>
        <w:pStyle w:val="PreformattedText"/>
        <w:bidi w:val="0"/>
        <w:jc w:val="left"/>
        <w:rPr/>
      </w:pPr>
      <w:r>
        <w:rPr/>
        <w:t>*PFKEYS-ZIP</w:t>
        <w:tab/>
        <w:t xml:space="preserve">  Xnn (btd) function</w:t>
      </w:r>
    </w:p>
    <w:p>
      <w:pPr>
        <w:pStyle w:val="PreformattedText"/>
        <w:bidi w:val="0"/>
        <w:jc w:val="left"/>
        <w:rPr/>
      </w:pPr>
      <w:r>
        <w:rPr/>
        <w:t>*PFKEYS-ZOO</w:t>
        <w:tab/>
        <w:t xml:space="preserve">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 order to execute commands using the function keys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ntering the command.  The function may be more than 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parated by the logical line end character (See *LINEEND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 When viewing a ARC, LZH, ZOO or ZIP directory struc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ing the /EXP, /ZIP, /LZH, /ZOO or /ARC commands, Xlist ha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nother set of function key definitions.</w:t>
        <w:tab/>
        <w:t>These are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"-ZIP", "-LZH", "ZOO" or "-ARC" upon the *PFKEY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= Shift key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</w:t>
        <w:tab/>
        <w:t xml:space="preserve">  = un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= right or left shif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= CTRL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= AL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= Function key number (1 through 1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= Abbreviation for display (option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1) to compile a program using the Lattic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2) to link-edit a program and cancel 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execute F1 &amp; F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un-zip active file using PKUNZ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 specified by the TMP environment variable;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"LIST" passing the name of the file as the first parame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un-zipped file after execut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ZIP 3 (LIS) /cPKUNZIP -o $A %TMP% $F~LIST %TMP%$~ERASE %TMP%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last example with LHA for a LZH archive entry with the TMP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to "D:"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LZH 3 (LIS) /c%TMPDRV%~LHA -o $A %TMP% $F~LIST %TMP%$~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MP%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</w:t>
        <w:tab/>
        <w:t xml:space="preserve">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FREF command is used to tell Xlist to refresh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rom the Xlist.PRO profile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senses that a drive or sub-directory change has occur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made in the current directory for the Xlist.PRO pro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refresh the function key definitions between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TRACE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RETRACE is used for IBM Personal Computers with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Graphics Monitor Adapters (CGA).  They require special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een buffer.  The required programming will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creen updating and is not necessary for many othe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TRACE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*RETRACE OFF on an IBM PC with an IBM color adapter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ow" on the screen in som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LEEP</w:t>
        <w:tab/>
        <w:t xml:space="preserve">    100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rols idle mode.</w:t>
        <w:tab/>
        <w:t>It tells Xlist for OS/2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to remain idle before checking for user input (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movement).  Where nnnnn is the number of milliseconds (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32000) to remain idle.  Any input cancels idle mode (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 milliseconds expire).  The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SORT</w:t>
        <w:tab/>
        <w:t xml:space="preserve">     [A | S | B | N | D | E | T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SORT will cause Xlist to sort the directory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This will allow you to specify the order the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</w:t>
        <w:tab/>
        <w:t xml:space="preserve">  by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S</w:t>
        <w:tab/>
        <w:t xml:space="preserve">  by size</w:t>
      </w:r>
    </w:p>
    <w:p>
      <w:pPr>
        <w:pStyle w:val="PreformattedText"/>
        <w:bidi w:val="0"/>
        <w:jc w:val="left"/>
        <w:rPr/>
      </w:pPr>
      <w:r>
        <w:rPr/>
        <w:tab/>
        <w:t xml:space="preserve">    B</w:t>
        <w:tab/>
        <w:t xml:space="preserve">  by blocksize (same as S)</w:t>
      </w:r>
    </w:p>
    <w:p>
      <w:pPr>
        <w:pStyle w:val="PreformattedText"/>
        <w:bidi w:val="0"/>
        <w:jc w:val="left"/>
        <w:rPr/>
      </w:pPr>
      <w:r>
        <w:rPr/>
        <w:tab/>
        <w:t xml:space="preserve">    N</w:t>
        <w:tab/>
        <w:t xml:space="preserve">  by name</w:t>
      </w:r>
    </w:p>
    <w:p>
      <w:pPr>
        <w:pStyle w:val="PreformattedText"/>
        <w:bidi w:val="0"/>
        <w:jc w:val="left"/>
        <w:rPr/>
      </w:pPr>
      <w:r>
        <w:rPr/>
        <w:tab/>
        <w:t xml:space="preserve">    D</w:t>
        <w:tab/>
        <w:t xml:space="preserve">  by date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 xml:space="preserve">  by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T</w:t>
        <w:tab/>
        <w:t xml:space="preserve">  by type (same as E, except sub-directories go to 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</w:t>
        <w:tab/>
        <w:t xml:space="preserve">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VIEW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OPVIEW command is used to disable the access of the TOPVIEW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ddress.  Some video adapters have conflicts with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ccess the TOPVIEW video buffer.</w:t>
        <w:tab/>
        <w:t>Setting this to the OFF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for faster scre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</w:t>
        <w:tab/>
        <w:t xml:space="preserve">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 command when set to "ON" will automatically loa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during startup of the Xlist program.  This will cause the star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o take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DATE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DATE command is used to determine if the Xlist_x.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stamp is to be used.  Xlist will create the file when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file is used when changing back to the dri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ime.  You can instruct Xlist to use the file even if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execution of Xlist by setting this option to the OFF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faster, but, the directory tree may not refl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r show non-existent directories from previous exec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Xlist.  You should reload the directory tree using the /RTRE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TREESCAN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SCAN command when set to "ON" will automatically pre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GAMODE    "Menu Title", "Fon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VGAMODE command is used in conjunction with EGA/VG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that allows you to specify an optional character displa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FONT) to be loaded inplace of the resident fonts.  *VGAMOD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wo pieces of information separated by a comma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contains the heading contained in the menu within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specified FONT.  The heading must b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double quotes, have two leading spaces and not exceed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  The second parameter contains the MS-DOS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.  This file is composed of 256 entrys between 8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.  These are the bitmaps for each possi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imal 0 thru decimal 256.</w:t>
        <w:tab/>
        <w:t>You can create your own font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editors that create normal MS-DOS character definition tab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256 ent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*VGAMODE command isn't provided, Xlist will allow you to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5 line and 43 line modes using the alt-e keyst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font files are provided with Xlist which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F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present the directory vertically down the screen with a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ext to each entry, this is the "COMMAND LINE".  The use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navigate up and down the directory enter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depressed, Xlist will process the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to-bottom.  All commands entered are first examined by Xlist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mmands used by Xlist.  These commands are from logical lin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special commands used to sort the directory i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Then Xlist will pass the commands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80-column display, there are 33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Xlist on the command line at any one time.  But, by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mand is entered Xlist will append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command unless told otherwise by the 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Do not rename or erase files from a BAT file or with a "ERASE *.*"</w:t>
      </w:r>
    </w:p>
    <w:p>
      <w:pPr>
        <w:pStyle w:val="PreformattedText"/>
        <w:bidi w:val="0"/>
        <w:jc w:val="left"/>
        <w:rPr/>
      </w:pPr>
      <w:r>
        <w:rPr/>
        <w:tab/>
        <w:t xml:space="preserve">  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ituations cannot be detected by Xlist and may result in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names or Xlist termination.  If you do the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"/RD" command, the directory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</w:t>
        <w:tab/>
        <w:t xml:space="preserve">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series of characters using the '$' as a prefix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bed parameters into the command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--&gt;  Will pass on one 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    --&gt;  Will pass on on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A      --&gt;  Substitute archiv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      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     --&gt;  Substitute DOS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     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      --&gt;  Substitute DOS drive letter without trailing 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     --&gt;  Substitute list of tagged entries (full path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     --&gt;  Substitute list of tagged entries (just file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     --&gt;  Substitute ZIP archive password (always promp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     --&gt;  Substitute ZIP archive password (prompt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modify the file attributes.  The attribute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read-only, hidden, made a system file, or have the archiv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placed on a sub-directory, Xlist will change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files within the directory. (See *ALLATTR profil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:  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the plus(+) is used to denote adding the attribut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(-) is used to remov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ute] is the one-character representation of the attribu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r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 - Archive</w:t>
        <w:tab/>
        <w:tab/>
        <w:t xml:space="preserve">  R  -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H  - Hidden file</w:t>
        <w:tab/>
        <w:t xml:space="preserve">    S  -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   D  -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AD</w:t>
        <w:tab/>
        <w:t xml:space="preserve">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D command is used to append to the internal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load additional entries from other drives 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C</w:t>
        <w:tab/>
        <w:t>- EXPAND AN "ARC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AR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</w:t>
        <w:tab/>
        <w:t>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roceed back to previous sub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sub-directory or drive change is made by entering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s, Xlist will save the current directory in the path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*PATHSZ profile command.</w:t>
        <w:tab/>
        <w:t>By entering /B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navigate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T</w:t>
        <w:tab/>
        <w:t>-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ring you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  <w:tab/>
        <w:t>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C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  <w:tab/>
        <w:t>The video mode and charac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font) is reset to MS-DOS's normal settings.  When a function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to invoke a program it is sometimes more appealing to hav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before invoking the program using the "/C"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uses Xlist to clear and re-display the entire Xlist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back from the program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CAN</w:t>
        <w:tab/>
        <w:t xml:space="preserve">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stay in the current directory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ideo mode and character definition table (font) back to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</w:t>
        <w:tab/>
        <w:t>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  <w:tab/>
        <w:t>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command to pass control to the secondary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This command will load a copy of DOS and pass control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main in DOS until you return to Xlist by entering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execute any commands while in the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at 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</w:t>
        <w:tab/>
        <w:t>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/DSPF function to display the function key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</w:t>
        <w:tab/>
        <w:t>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return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initially envoked.  This is the well-behaved ending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</w:t>
        <w:tab/>
        <w:t>- EXECUT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E command is designed to be used in conjunction with the *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mmand to specify the ".EXE", ".COM" and ".BAT" to be laun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pressed next to the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  This method presents a user-friendly window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ddi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EXP</w:t>
        <w:tab/>
        <w:t xml:space="preserve"> - EXPAND AN "ARC", "LZH", "ZIP" or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read the directory contain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.  It will then display it using the Xlist director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Be aware that the /UD &amp; /A sub-commands will be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display the normal directory either press the ESC key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use the /ZIP command to expand a ZIP file or /ARC to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RC file or /LZH for LHA files.  The /EXP command determines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IP, LZH or ARC fil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x]nn  - EXECUT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used to invoke function keys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fact, when a function key is depressed Xlist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ommand line the above command.</w:t>
        <w:tab/>
        <w:t>The [x] position can eith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'A' for Alt, 'S' for shift or 'C' for ctrl followed by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alternate F4 function key you would enter "/F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</w:t>
        <w:tab/>
        <w:t xml:space="preserve"> 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IND command will search the current drive locating al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lection criteria specified with the /FIND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re displayed as if the files are all containe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 To re-display the normal directory either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ente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batch files that start with either a "A" or "B". 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is used to specify optional characters in a specified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name.</w:t>
        <w:tab/>
        <w:t>The normal "*" and "?" wildcard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[AB]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files with the extension of 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H</w:t>
        <w:tab/>
        <w:t>- EXPAND AN "LZH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LZ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  <w:tab/>
        <w:t>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OVE command to move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same drive.  This program uses a featur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unction that will logically move a file from on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</w:t>
        <w:tab/>
        <w:t>This command will also change the name of the fil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</w:t>
        <w:tab/>
        <w:t>-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O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keep Xlist from appending th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the end of the command entered on the command line.</w:t>
        <w:tab/>
        <w:t>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ful when entering DOS commands from the command line, si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the filename shouldn'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  <w:tab/>
        <w:t>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P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P command is used to cause Xlist to pause after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ntered on the command line.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C command to allow the screen to be viewed before Xlis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refreshes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D</w:t>
        <w:tab/>
        <w:t>- RELOAD THE Xlist DIRECTORY AND RES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D command is used to reload the Xlist internal directory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fresh the current directory when modules are added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lean-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a optional parameter can be entered resetting the mask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</w:t>
        <w:tab/>
        <w:t>- RESET TO CURRENT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tack a series of commands that take you to another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returning to Xlist from executing all commands,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he drive or directory change and reload the directo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what Xlist to execute in this fashion.  But, in special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ould like to stay in the current drive and director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is as the last command to reset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s provided extracting an entry from a LZH archiv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rive and directory, view the file and delete the fil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set command Xlist would sense the drive/directory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from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~LHA e $A $F~LIST $~ERASE 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bove would switch to the E: drive, extract the current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the E: drive, view the entry with the LIST program, era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previous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F</w:t>
        <w:tab/>
        <w:t xml:space="preserve">   -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F command is used to refresh the Xlist function defini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when the "Xlist.PRO" file is changed and you wan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</w:t>
        <w:tab/>
        <w:t>- TOGGLE *OVERLAY OP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 command is used when launching a application to toggl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profile command on or off.  If the *OVERLAY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abled, the use of /S will temporarily enable the opti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on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[-]</w:t>
        <w:tab/>
        <w:t>-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   Sort by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   Sort by 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Sort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D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   Sort by extension, directories t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   Sort by full pathname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be optionally followed by a "-" to denote a revers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</w:t>
        <w:tab/>
        <w:t>-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teractively while Xlist is currently execut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s the same rules under which the *PFKEYS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</w:t>
        <w:tab/>
        <w:t xml:space="preserve">  = Shift key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</w:t>
        <w:tab/>
        <w:t xml:space="preserve">  = un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</w:t>
        <w:tab/>
        <w:t xml:space="preserve">  = right or left shif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</w:t>
        <w:tab/>
        <w:t xml:space="preserve">  = CTRL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</w:t>
        <w:tab/>
        <w:t xml:space="preserve">  = AL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</w:t>
        <w:tab/>
        <w:t xml:space="preserve">  = Function key number (1 through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</w:t>
        <w:tab/>
        <w:t xml:space="preserve">  = Abbreviation for displa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</w:t>
        <w:tab/>
        <w:t xml:space="preserve"> 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</w:t>
        <w:tab/>
        <w:t>- START AN OS/2 SESSION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low you to start a new session using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sStartSession OS/2 function.  The command will search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ull full qualified name is not provided.  If a ICON is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th as the program with the extension of .ICO, it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. 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RT [-TIT:title] [-NOC] [-BG] [-FS | -PM | -WIN] [-I] [-MIN | -MAX] {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} [program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</w:t>
        <w:tab/>
        <w:t xml:space="preserve">  Specify the title to assign to the session which is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the Presentation Manager menu and 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C</w:t>
        <w:tab/>
        <w:t xml:space="preserve">  Specify not to close the window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G</w:t>
        <w:tab/>
        <w:t xml:space="preserve">  Start the progra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S</w:t>
        <w:tab/>
        <w:t xml:space="preserve">  Start the program as a full screen session. (NOTWINDOWCOM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M</w:t>
        <w:tab/>
        <w:t xml:space="preserve">  Start the program as a PM session. (WINDOW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</w:t>
        <w:tab/>
        <w:t xml:space="preserve">  Start the program as PM compatible. (WINDOWCOMP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</w:t>
        <w:tab/>
        <w:t xml:space="preserve">   Pass current environment settings to the star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IN</w:t>
        <w:tab/>
        <w:t xml:space="preserve">  Set window state a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</w:t>
        <w:tab/>
        <w:t xml:space="preserve">  Set window state as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D</w:t>
        <w:tab/>
        <w:t xml:space="preserve">  Invoke the program session using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</w:t>
        <w:tab/>
        <w:t xml:space="preserve">  Invoke the program session using CMD.EXE with the /k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keeps the session wh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OP   - GOTO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ring you to the top of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</w:t>
        <w:tab/>
        <w:t>- Xlis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load a graphic directory tre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the directory tree, you can navigat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, create directories,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</w:t>
        <w:tab/>
        <w:t>- UPDATE DIRECTORY ENTRY WITH CURREN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is used to modify a directory entries date and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entered with no operands the correspond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ate is set to the currently 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can optionally be followed be either a date or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cognize by Xlist by the dash for date and the colon fo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or characters are specified by MS-DOS using the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current date &amp; time:</w:t>
        <w:tab/>
        <w:tab/>
        <w:t>/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date to July 2, 1985: </w:t>
        <w:tab/>
        <w:tab/>
        <w:t>/UD=07-2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ime to 12:00 noon:</w:t>
        <w:tab/>
        <w:tab/>
        <w:tab/>
        <w:t>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V</w:t>
        <w:tab/>
        <w:t xml:space="preserve">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V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command in conjunction with the ERASE command will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erase the file or not.  With the COPY command, Xlis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IP</w:t>
        <w:tab/>
        <w:t>- EXPAND AN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OO</w:t>
        <w:tab/>
        <w:t>- EXPAND AN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O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</w:t>
        <w:tab/>
        <w:t>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nn command is used to make Xlist display the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nth directory entry.  You can use the +- sig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n offset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0</w:t>
        <w:tab/>
        <w:t xml:space="preserve">  Position to the 80th entry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+1</w:t>
        <w:tab/>
        <w:t xml:space="preserve">  Position to nex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1</w:t>
        <w:tab/>
        <w:t xml:space="preserve">  Position to previous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999</w:t>
        <w:tab/>
        <w:t xml:space="preserve">  If the number is greater than the number of entries, X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position to the las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</w:t>
        <w:tab/>
        <w:t xml:space="preserve">  Position to the 1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  <w:tab/>
        <w:t>- RE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command will cause Xlist to display the last command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  <w:tab/>
        <w:t xml:space="preserve"> -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= command will cause Xlist to execute the last command ente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entry adjacent to the command line where the =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