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gistered  or upgraded  Wssindex  or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alendar year 1992 or  later, you may  upgrad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x for  only a postage  and handling  charge ($2.50 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50 elsewhere).  This offer will remain in effect unt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or 6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 a small number of version 5.1 manuals remain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a run which was reproduced single sided  by m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se are offered to current or new  registrants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hipping.   US/Canada  only;  shipping  the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cost  me more  than throwing  them  away.   Pleas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