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he Ultimate ToolBox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David Smith 199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85 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ULT or ULT /?  FOR HELP SCREEN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elp screen, type ULT or ULT /?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-ToolBox 2.0    Dave Smi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: ULT [option] etc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 Compress File          /U Uncompress File      /KIL Totally Del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 Max keyboard rate    /HEX Convert to binary  /TODAY Show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F Kill form feeds       /KB Keyboard data       /ANS Is Ansi loaded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H Change attr Archive /SYS Change atr System  /WND Wind Ch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UTS Write to screen     /BOX Write box          /SCRU Scroll screen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CRD Scroll screen down  /SOUND Make noise with delay and t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D Show date/time        /N+ Numlock on          /N- Numlock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REN Rename dir           /C+ Capslock on         /C- Capslock 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ULT Run many commands   /WARM Warm Boot System  /COLD Cold Boot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AVE Save text screen    /REST Restore screen    /SETD Set file 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OBUF Clear key buffer   /BLOCK Block cursor     /SSCUR Cur scan 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AP Map disk             /CURS- Turn cursor off  /CURS+ Turn cursor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 Delay               /CODE Show scan code    /TIME Interval t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AL Autodialer          /FKEY Funct key assign  /SHAKE Shak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1 Arcade sound          /S2 DeadBird sound      /S3 Echo s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4 Fire sound            /S5 High pitch sound    /S6 Siren eff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7 Bomb sound            /S8 Phone ring          /S9 Pulse s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0 Star Wars sound       /SEARCH Srch for text   /PRSCR Print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EXISTD Dir exist?        /EXISTF File exist?     /EMS Ems driver exis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AME Port available?     /FLOP Number floppies   /FREE Space on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RNL Line feed to PRN    /PRNF Form feed to PRN  /ENVT Total env.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ENVG Environment graph   /ENVF Free environment  /ENVU Used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LEVEL Set errorlevel     /43 Set 43 Line EGA     /25 Set 25 Line EG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ATH Locate file on path /PAGE Set video page    /VOL Create volu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SUM Checksum of file  /MONTH Show calendar    /VIEW Read tex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ORDER Change brdr clr   /NUMBAS Convert #s      /DAYSTAT Stats on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RDONLY Change attr Read Only       /HIDDEN Change attr Hidd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USE Is Mouse driver installed?   /FILL Fill screen with char/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IOS Bios version                  /MATH Coprocessor installed?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      COMPRESS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 file using LZW method.  This repla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ly compressed file, without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modem communication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 secret file, or you want to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use the popular compression progr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read a text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, or uncompress it unless you have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U      UNCOMPRESS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a file using LZW that has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U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U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KIL    TOTALLY ERASE A FILE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ly erases a file, making it unable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popular recovery programs (Norton, PCToo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PLEASE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rases a fil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ting the time, date, yea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hange it to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KIL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KIL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E      ENCRYPT A FILE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a file using binary encryptio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ertain files unreadable by prying ey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be easily decrypted by using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E fi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E list.com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D      DECRYPT A FILE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crypts the file encrypted by using ULT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D fi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 list.com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HEX    BINARY CONVERSION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binary equivalent to any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to enter a decimal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conve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is sequence,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FF     FORM FEED REMOVER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files you want printed, but wan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ky form feeds removed?  This does the job perf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lter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: ULT /FF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file will contain no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FF forms.doc form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F wp.doc  w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KB     KEYBOARD STATUS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status of the keyboard by displa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, depending on if the key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ANS    IS ANSI.SYS CURRENTLY LOADED?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NSI.SYS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RETURNS: </w:t>
        <w:tab/>
        <w:t>0</w:t>
        <w:tab/>
        <w:t>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1</w:t>
        <w:tab/>
        <w:t>no ansi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ARCH   TURN ON ARCHIVE ATTRIBUTE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archive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ARC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YS    TURN ON SYSTEM ATTRIBUTE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system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Y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WND    CALCULATE WIND CHILL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wind chill from the temperature and wind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0.45 + (6.686112 * sqrt((double) wind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.447041 * wind_speed)) / 22.034 * (temperature - 91.4)) + 9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it is so complex, I made it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WND wind_spe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 /WND 20 31  (The wind is blowing at 20 mph and the temp is 31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PUTS   PUT A STRING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tring on the screen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PUTS X Y col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ts the word string at an X and Y coordin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PUTS 10 10 10 "This is a test string, du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string "This is a test string, dude!" at 10,1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different colors, and add 128 to an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BOX    PUT A BOX ON THE SCREEN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box on screen using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o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BOX 10 10 20 20 15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mall, black box with shading and a whi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is combined with /PUTS can creat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dered tex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CRU   SCROLL SCREEN UP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s the screen up.  It can scroll up on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can be used to quickly clear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nly the bottom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CRU 4   (scrolls the screen up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CRU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CRD  SCROLL SCREEN DOWN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the same as /SCRU, except it scro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CRD 4   (scrolls the screen down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CRD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ODE   SHOW KEYBOARD CODE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keycode, scancode, and ASCII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pressed.  The prompt: 'PRESS ANY KEY:'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one is pressed, th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ODE presents:  "Press Any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ing "g"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=0x2267  scancode=34     ASCII code=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OUND  MAKE A SOUND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sound using different tone frequenc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delay in milliseconds between sou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ies you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OUND 100 20 30 40 50 60 100 4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^� ^ �^ �^ �^ �^ ��^ 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different ton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between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20,30,40, etc frequency tones, and pauses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TD     TIME AND DAT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ime and date information,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one.  Whenever you type: TI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you for a new time.  This is annoy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check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til solves this by simply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N+     TURN ON NUMLOCK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Numlock.  This is equivalent to pressing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N-     TURN OFF NUMLOCK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Numlock.  This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+     TURN ON CAPSLOCK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-     TURN OFF CAPSLOCK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REN    RENAME A DIRECTORY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a directory using a simple "RENAME" call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will not allow you to rename a direct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full fledged shell to do it,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You do not need to load a major shell jus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REN oldir newdir   (renames oldir to new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MULT   MULTIPLE DOS COMMANDS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on the command lin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 batch file, only it allows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has any spaces in it, ie: DIR /W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it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DIR /W  would become 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MULT  CLS  "DIR /W"  "DIR /P"  PAUSE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lear the screen, show a wide directory,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ge breaks, pause, then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WBOOT  WARM BOOT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warm boo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W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MAX    SET KEYBOARD REPEAT RAT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keyboard repeat rate to the maximum allow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increase the speed of your keyboard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AVE   SAVE THE SCREEN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text mode screen in a file, which can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sing ULT /R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AVE filename   (saves the current text mode screen i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REST   RESTORE THE SCREEN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ores the screen from a file.  To save a text m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LT /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R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ETD   SET DATE IN A FIL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ate in a file.  It accepts the arguments: MONTH DA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those chan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ETD filename 12 21 92   (sets filename's date to December 2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NOBUF  CLEAR KEYBOARD BUFFER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BLOCK  MAKE A BLOCK CURSOR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sor a block cursor.  This is great for lap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not see their cursor, or anyone else who want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stead of the normal one.  You can set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using the /SSCUR, or /CURS+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SCUR  SET CURSOR START/STOP LINE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composed of start and stop lines, and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shapes, depending on which figur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tart/sto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 the numbers and create many different looking cur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SCUR 1 1          (creates an upside down, thin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SCUR 12 12        (creates a thin, normal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SCUR 10 1         (creates a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SCUR 3 9          (creates a 1/2 blinking,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MAP    MAKE A MAP OF DRIVE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ps out the current drive, showing a variety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.  This would be useful to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a text editor, or making a quicky-backup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quickly find duplicate file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file into a text editor, and searching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It is best to use the piping symbol "&gt;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a file, rather than watching it scro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MAP &gt; mapfile   (maps out the current drive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n ma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URS+  TURN ON CURSOR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o its original state.  This is useful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urned off your cursor, or you have tempor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- to manually turn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UR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URS-  TURN OFF CURSOR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cursor.  It can be easily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U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TOP   PAUSE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uses operation of the computer for a specifi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Instead of using DOS' PAUSE command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a key, this simply pauses everything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without requiring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great for batch files, in cas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or menu of some kind, and paus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TOP 112   (pauses 112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TOP 10    (pauses 1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TIME   ACCURATE INTERVAL TIMER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ws time elapsed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omputed accurately, even if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S TIME.DAT   saves current time in a file named TI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exits.  You are shown the start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R TIME.DAT   retrieves information in file TIM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options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stands for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stands for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me how long it takes your wife to quit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S WIFE.DAT      when she opens his mouth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R WIFE.DAT      after she says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long you are logged on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 /TIME /S CIS.DAT     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 /TIME /R CIS.DAT      after you log of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time unlimited intervals, and keep them all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 only limit to your timings is how m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n handle.  The files created by this program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ound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mit of 9,999 years of timing.  Not that i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ve forever or something like that, you must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,999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live that long, please write me a letter, and if I'm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make a new program that supports Centu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a "timer" file onto each backup diskette you 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, and find out how old your disket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, a REALLY old diskette would be a good object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your log-ons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people who run BBS' themselves, you may use this to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your computer has b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burning in a new computer, use this instead of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, checking ocassionally for that 48 h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ut it in your autoexec.bat file, and determine how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been turned off.  (for you SERIOUS compu-mani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ime how long it takes for more bills to roll in. (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get another bill every d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DIAL   DIAL THE PHONE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bsolutely the greatest thing you will ever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constantly, everyday to dial friends up. 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oked into the phone line, and I must manually r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everytime I want to talk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lves this by dialing a phone number, th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 key to release the computer from the phone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just press the space bar when some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create a batch file with different people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it.  IE:  FRED.BAT would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1 555-4353   (this dials the number 555-4353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lace on my computer, I can just type: FRED to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 Fred, then press a key when he answers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to tal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/DIAL uses tone dialing, however, if you hav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include /P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DIAL 1 555-1836 /P    (dials 555-1836 on COM 1, using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3 555-9023       (dials 555-9023 on COM 3, using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FKEY   ASSIGN COMMANDS TO FUNCTION KEY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you usually have no use of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me, considering pressing F5 could give me a DIR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ing F8 could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greatly save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function key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key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please remember if your command includes spaces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FKEY 3 "DIR /W"    (makes a dir /w when the F3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8 LIST.COM    (activates LIST.COM when the F8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HAKE  SHAKE THE SCREEN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the screen. 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RDONLY         CHANGE FILE TO READ ONLY ATTRIBUTE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read only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R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RDONL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HIDDEN         CHANGE THE HIDDEN ATTRIBUTE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dden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HIDDE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      MAKE A PARTICULAR SOUND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particular sound,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different pre-set sound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rc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dea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1     (plays arcade2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5     (plays high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AGE      CHANGE VIDEO PAGE                 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ideo page of the screen.  DOS normall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ide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effectively clears the screen, and sa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one.  Changing to PAGE 1 will bring a blank scree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then changing back to PAGE 0 restores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VOL        CHANGE VOLUME LABEL              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hanges the volume label of a floppy disk.  NOTE: Does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on a hard disk, only a flopp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VOL Momma      (changes label to "Momma"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VOL My_Disk    (changes label to "My_Disk"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ATH       SEARCH THE PATH                  ��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if a program is on the Path.  DOS norm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PATH" for a file.  This determines if a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n be used in batch files to determine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vailable to be run.  IE: If your batch file need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view a file, you can run this to find out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s on the us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    if file i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1    no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PAT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PATH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CHKSUM       SHOW CHECKSUM OF A FILE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eckSum is merely all of the bytes in a file added togeth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termine if a file is an EXACT REPLICA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o virus check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a file has been altered in ANY WAY, the checks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CHKSUM list.co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CHKSUM q.ex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SEARCH       SEARCH FOR TEXT IN A FILE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arches for particular text in a file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or binary files, and uses the BRUTE ALGORITHM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 Text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o find the word "Yesterday" in a file called NEW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LT /SEARCH new.dat Yesterday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SEARCH new.dat Februar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SEARCH docs.001 PrintScree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RSCR      PRINT SCREEN CONTENTS    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rints the current screen contents to your printer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PRSC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VIEW       VIEW A TEXT FILE         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d you ever want a text-file reader for your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t is.  Simply type: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ual keys are in effect: PgUp   PgDn   Arrows   Esc-exit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VIEW fil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VIEW ult.do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BORDER      CHANGE THE BORDER COLOR 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color of your screen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  ULT 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 color =</w:t>
        <w:tab/>
        <w:tab/>
        <w:t>0</w:t>
        <w:tab/>
        <w:t xml:space="preserve">BLA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</w:t>
        <w:tab/>
        <w:tab/>
        <w:t>1</w:t>
        <w:tab/>
        <w:t xml:space="preserve">BL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</w:t>
        <w:tab/>
        <w:t xml:space="preserve">G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</w:t>
        <w:tab/>
        <w:t xml:space="preserve">CY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</w:t>
        <w:tab/>
        <w:t xml:space="preserve">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</w:t>
        <w:tab/>
        <w:t xml:space="preserve">MAGEN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</w:t>
        <w:tab/>
        <w:t xml:space="preserve">BR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7</w:t>
        <w:tab/>
        <w:t xml:space="preserve">LTG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</w:t>
        <w:tab/>
        <w:t xml:space="preserve">DKG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9</w:t>
        <w:tab/>
        <w:t xml:space="preserve">LTB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</w:t>
        <w:tab/>
        <w:t xml:space="preserve">LT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1</w:t>
        <w:tab/>
        <w:t xml:space="preserve">LTCY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</w:t>
        <w:tab/>
        <w:t xml:space="preserve">LT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3</w:t>
        <w:tab/>
        <w:t>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4</w:t>
        <w:tab/>
        <w:t xml:space="preserve">YE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15  WHI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BORDER 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BORDER 1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NUMBAS    CONVERT DECIMAL TO BASE 2 - 16    ������������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verts a decimal number to any number based 2 -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ert the number 43 to binary, just use: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when prompted for number and base, type:  4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are then prompted for a number, and th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t it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E: 15 2      would convert the number 15 to binary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21 8     would convert the number 321 to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25 10    would convert the number 725 to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0 (which would not change it, sinc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we use are already based a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DAYSTAT   STATISTICS ON ANY GIVEN DAY       ������������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ells what day a given date falls on and which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DAYSTAT 4 18 1993    (tells stats on April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ATSTAT 9 14 1922    (tells stats on September 14, 19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MONTH      SHOW A CALENDAR         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ws a quick calendar of any given month and yea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MONTH 4 1993    (shows calendar of April, 1993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MONTH 9 1973    (shows calendar of September, 1973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MOUSE      DETERMINES IF MOUSE IS PRESENT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es a quick check to see if a mouse driver is install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0   Mouse is pres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NO mouse driver fou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MOUS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XISTD        DOES DIRECTORY EXIST?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termines if a directory exists o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 other drive.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</w:t>
        <w:tab/>
        <w:t>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  <w:tab/>
        <w:t>No such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XISTD \util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EXISTD c:\wp51\dat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XISTF        DOES A FILE EXIST?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file exists.  Wild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only want to know if a file can be star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TH instead.  This will tell you if a file is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tarted from the command lin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0   File exist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No such file foun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EXIST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EXISTF 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G        ENVIRONMENT GRAPH      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a graph of current environment.  This shows active environ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s, and used/total/free byt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F      SHOW FREE ENVIRONMENT    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free environment spac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VF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U      SHOW USED ENVIRONMENT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used environment spac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V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T      SHOW TOTAL ENVIRONMENT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total environment spac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VT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LEVEL      SET ERRORLEVEL       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s the DOS errorlevel.   Many times in batch files, 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ecessary to change the errorlevel.  This allows you to d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ffortlessly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LEVEL  4      (sets errorlevel to 4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LEVEL  0      (sets errorlevel to 0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FREE     SHOW FREE SPACE ON CURRENT DRIVE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free space on current drive, as well as bytes per clus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ctors per cluste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FRE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MS      IS EMS DRIVER PRESENT?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if an EMS driver is pres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0   EMS driver exis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none foun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M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BIOS      SHOWS VERSION OF ROM BIOS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version of ROM BIO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BIO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GAME     IS A GAME PORT INSTALLED?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if a game port is installed.  If you want to che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joystick in a batch file, this is the way to go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</w:t>
        <w:tab/>
        <w:t>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  <w:tab/>
        <w:t>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GAM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MATH    IS A MATH COPROCESSOR INSTALLED?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if a math coprocessor is installed in the mach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</w:t>
        <w:tab/>
        <w:t>Math coprocess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MAT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FLOP    NUMBER OF FLOPPY DRIVES?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number of floppy drives install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Number of floppy drives intall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  If no floppy drives are pres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FLO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RNL     SEND A LINE FEED TO PRINTER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 line feed and carriage return to printer (PORT 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PRNL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RNF    SEND A FORM FEED TO PRINTER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form feed to printer (PORT 1)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aser printer.  I have a HP LaserJet II, an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t the [PrintScreen] key, nothing happens bec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ceive a FORM FEED.  So then I must start up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t a blank page just to get my [Printed screen]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PRNF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FILL     FILL THE SCREEN WITH CHAR/COLOR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ls the screen with any character you choose, and a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 ULT /FILL character col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an be any of the 255 ASCII chars, a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va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FILL 49 80     (fills screen with colored ones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FILL 30 44     (fills screen with green/red triangles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43      SET LINES TO 43 EGA MODE            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current screen to 43 line EGA mode.  NOTE:  You mu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normal, use 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25       SET LINES TO 25 TEXT MODE          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the current screen to 25 line EGA mode.  NOTE:  You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EGA or above to enable thi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he screen to high intensity, use /4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25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TODAY     SHOW FILES DATED TODAY            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iles in current directory that have been chang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backup purposes, or to get a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INSTALL" program has done.  Output can be redirected to a fil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on, use:  ULT /TODAY &g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TOD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isk full of GREAT utilities, see the enclosed 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 my dis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