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any trademarks are used with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HIGHAPND.EXE and HIGHAPND.SYS      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The APPEND=&lt;size&gt; Option of LASTBYTE.SYS    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Using HIGHAPND.SY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sing HIGHAPND.EXE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The HIGHAPND Report     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Using HIGHAPND in .BAT Files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Effect on EGA/VGA graphics    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The /HIRESGFX Option      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/HIRESGFX=TRAPPED  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/HIRESGFX=SENSED 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3  /HIRESGFX=ALLOWED        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IGHBFRS.EXE (DOS 3 only)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The BUFFERS=&lt;number&gt; Option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/NORESTRICT Option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The /FLOPPY Option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The HIGHBFRS Report      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HIGHDISK.SYS 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ize and Directory Options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he /NOSPLIT Option 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Preloading Files into the Ram Disk   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EMS3.SYS and HIGHEMS4.SYS      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ntrolling Memory Usage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/NOSPLIT Option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RESTRICT Option      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ENV.EXE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IGHENV Report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PATCH Option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Setting the Environment Size 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FILE.EXE        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HIGHHOLE.EXE      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The HOLE=&lt;base&gt;:&lt;size&gt; Option of LASTBYTE.SYS    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HIGHKEY.EXE        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The /BUFSIZE=n Option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The /INSERT and /OVERSTRIKE Options    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The /HISTORY Option      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Preloading the History Buffer   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The /NOSPLIT Option     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Editing Commands       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HIGHMARK.EXE and HIGHUNDO.EXE      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 - HIGHRSVD.EXE and HIGHRSVD.SYS      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Reserving High-DOS Memory      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The HIGH Suboption 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 - HIGHSPLR.EXE        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Specifying the Buffer Size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Specifying the Logical Device    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Specifying the Hardware Interrupt     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Specifying Flow Control 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The MONITOR Option      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The RESET Option      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The NOTEST Option      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1 - HIGHAPND.EXE and HIGHAPN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enables  or disables an appendage of up to 96k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conventional  memory.   When  enabled, this ca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from 640k 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requires  either  a memory controller chip or an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display  adapter.   If the memory controller chip ca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memory  at A000, then shadow ram memory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  conventional memory; otherwise, HIGHAPND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 display  buffer  of the 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extension of 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The APPEND=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IGHAPND,  you  must  first  allocate  the 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 using  the APPEND option of LASTBYTE.SY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HIGHAPND  to  append  64k  to  the  end of the 64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,  you  must  add  the  following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... APPEND=64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(MDA),  Hercules,  and CGA display adapters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at A000, and so this address sp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extend  conventional  memory  from  640k  to  704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here  is  shadow  ram  available  in  this  area.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dapters don't use the next 32k either, and so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ble to extend conventional memory all the way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and  VGA  display adapters have a 64k hi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buffer  that  is  located  at A000.  This buff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hen you are using only hi-resolution graphic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 in either text or low-resolution CGA graphics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mory  is  not  used,  and may be replaced (switched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memory if available, or the display buffer itsel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 additional conventional memory.  Since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s  usually  don't  use  the  32k  region at B00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even be able to extend conventional memory up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Using HIGHAPND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appendage during CONFIG.SYS processing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in 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APND.SY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bsequently   disable   the   appendage  during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APND.SYS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sing HIGHAPND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 appendage  during AUTOEXEC.BAT processing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after the computer is booted), us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subsequently disable the appendag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The HIGHAPND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can  be  used  without  any  command  line 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current size of conventional memory and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GA/VGA hi-resolution graphi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AP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Using HIGHAPND in .BAT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ut  these  commands  into  a  batch  file  to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back  and  forth.   For example, if you wan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  the  time  except  when you need hi-res graph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, create a batch file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 %1 %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Effect on EGA/VGA graphic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will automatically disable any EGA or VGA hi-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pability   whenever  conventional  memo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beyond  640k.   This  makes  software  tha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what  type  of display adapter is installed thin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CGA  adapter.   Later,  when you need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 you   can   disable   the   memory   exten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resolution graphics will be automatically re-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hi-res  graphics  disabled 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use hi-res graphics without first sensing for an EG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 LASTBYTE.SYS  will  notice  the conflict,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,   and  terminate  the  program.   Som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a  few  interrupts during their initializ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m  before termination.  LASTBYTE.SYS's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ograms  doesn't know how to restore these interru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n  some cases you may have to reboot the comput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if  you  experience this kind of program term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, it's best to reboot and prepar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s shown above) to ru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The /HIRESGFX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provides  more  detailed  control  over this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/HIRESGFX  option  as described below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 for  example,  with software that uses the 43 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ode of the EGA (VGA) adapter.  (The setting o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meaningful when HIGHAPND ON is in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1 /HIRESGFX=TRAPP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  and  makes  programs think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is installed.  (This is the defaul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2 /HIRESGFX=SENS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,  but does let programs sen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an EGA or VGA 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3 /HIRESGFX=ALLOW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all video BIOS interrupt 10h function call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use the 64k EGA/VGA graphics display buffer at A000-A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2 - HIGHBFRS.EXE (DOS 3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can  be  used to place DOS 3.x buffers in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 to use HIGHBFRS with any other version of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recommends  setting  the  BUFFERS option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type  of  application  most  frequent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within  this  recommendation is the assump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change  the  value  very  often  since it requir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and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more buffers help when running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on a relatively small number of disk record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index  for a database program), or if your disk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rganized on severa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HIGHBFRS  allows you to increase or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dynamically,  you  could create some batch files to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uffers to fit the application you're ru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RNING:  Placing DOS buffers in high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result in the loss of data.  I.e., it ca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mage the directory and file allocation tabl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your disk.  Read everything in this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fore considering the use of this utility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be  careful  that  moving  the  DOS buffers in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oes  not cause DMA transfers into a 128k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hat  contains  a  16-bit adapter, or else you ma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on  your  disk.   See  the  discussion of the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LASTBYTE.SYS, and the /NORESTRICT and /FLOPP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The BUFFERS=&lt;number&gt;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defaults to the maximum number of buffers that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ree  High-DOS memory up to the DOS limit of 99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will  probably want to reserve some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uses.   This option changes the number of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value  specified;  &lt;number&gt;  is a number from 1-99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BFRS BUFFER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stablish  twenty  buffers  (about 10k) in High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 the HIGHBFRS command more than once to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number  of  buffers  whenever you like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MAXIMUM  to  establish as many buffers (up to 99) 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The /NO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you  boot, LASTBYTE.SYS checks each of the three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of  upper memory for the presence of 16-bit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is information for later use by HIGHBFRS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 only  place  buffers  in those 128k reg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16-bit adapters.  You may override this defau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/NORESTRICT  option  on the HIGHBFRS command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BFRS /NO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e of the /NORESTRICT option is not recommended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ne  of  the  three  128k  segments  is  considered  "saf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default to the interception of floppy transf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The /FLOPP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three 128k upper memory regions contain 16-bit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(different)  solution  may be both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 This  option  causes 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to be redirected through an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buffer  in  conventional (low) memory. 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BFRS /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ll  hard  disk  controllers use CPU instruction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MA) to transfer data and thus do not incur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The HIGHBFRS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BFRS  is  invoked  with  no  command line arg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ports  the  number  of DOS buffers presently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nd  whether  or not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are redirected.  You may use the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determine where the buffers have been placed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3 - HIGHDISK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is  a  device  driver that implements a ram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.   Bank-Switch  Memory  is  allocated first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n't  enough, then High-DOS Memory is allocated to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request.   HIGHDISK  automatically 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;  do  not  use  either  HIGHDRVR 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ISK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creates  a  ram disk that uses all availabl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with  32  directory  entries  and  sectors  of 12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Size and Directory Op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o three numeric command line option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size,  sector  size, and the number of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HIGHDISK.SYS [KBytes] [BytesPerSector] [RootDirEnt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ISK.SYS 100 256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  100k  RAM  disk with 256 bytes per sector and 64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entries.   Other  options  (described  below)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before,  after, or in between these numeric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If you have used the command DOS=UMB or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DISK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ISK  is  installed,  it  tries  to  put  most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to  bank-switch  memory if available,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  small stub in High-DOS memory.  You can prevent HIGH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doing this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ISK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Preloading Files into the Ram Disk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can  preload  a  set  of files into the ram disk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.   Simply add one or more filespec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each preceeded by a dollar sig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IGHDISK.SYS $PRELOAD.DAT $C:\TLBMM\HIGH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"indirect"  file  (e.g.,  DEVICE=HIGHDISK.SYS  @HIGHDISK.O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or  more options per line can be used instea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is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HIGHEMS3.SYS and HIGHEMS4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panded  memory  emulators  are provided with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Both  use  upper  memory  as 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is  compliant  with  the  older  LIM  3.2 sp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4.SYS  with the newer LIM 4.0 spec.  Use onl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,  and  load  it  after  LASTBYTE.SYS.   Bot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since  the  HIGHEMS3.SYS  requires much less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vice   driver   itself   than   HIGHEMS4.SYS.  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you may find that 3.2 is all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  drivers  EMULATE expanded memory!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software  to  copy  data  back  and  fort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EMS  memory (pages) and the page frame.  Obvious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slower  than  the  performance  you  would realiz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support,  or even with EMM386.  Therefore, thes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re  provided  as  a  last  resort for those who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ay of providing EMS memory to their applica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th only 1 meg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stall HIGHEMS3 or HIGHEMS4 using either HIGHDRV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HIGH command - simply use a DEVICE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EMS3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ntrolling Memory U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both HIGHEMS3.SYS and HIGHEMS4.SYS will alloc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16k  logical  pages  as  possible,  first  from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then  from  High-DOS  memory.  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logical  pages  to allocate as a numeric parame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EMS3.SYS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If you have used the command DOS=UMB o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EMS3/HIGHEMS4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and HIGHEMS4.SYS automatically load themselv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putting  as  much  of  their  executable  c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into  bank-switch memory if available.  You can pr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rom putting part of their code in bankswitch memory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EMS3.SYS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 the placement of the EMS page fra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 region  of  upper  memory  that  does  not contain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on  the  RESTRICT  option of LASTBYTE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ASTBYTE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5 - HIGHENV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a  utility  that moves the master environ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ssor  (typically  COMMAND.COM) 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into High-DOS memory.  It can also be us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environment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HIGHENV is incompatible with Novell.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The /U option of 4DOS is an alternativ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ethod for placing the master environment i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pper memory.  You don't need to use HIGHENV if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you are already using the /U option of 4DOS.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IGHENV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used  without  a  command line option, HIGHENV simpl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tion,  capacity,  and  length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has not been moved from low memory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and  reports  potential  references  to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ist  within  the  command  processor.  If one or mo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, the first line(s) of output from HIGHENV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tential command processor patch at location XXX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XXXX"  will  vary  from one command processo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should  be used this way at least onc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ATCH options (described below) may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PATCH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 the  master environment into upper memory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/PATCH options to specify locations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that  must be modified.  (If there are no loc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processor   that   need   to   be  modified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CH=NONE.)   The  /PATCH  option  may  only be specified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environment  is  moved  from low to upper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 locations   are   recorded   in   upper  memo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justed if the environment is repositio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s  the  result  of a subsequent use of HIGHENV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e the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ximum  of four command processor locations to be patch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pecifi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NV 256 /PATCH=1057 /PATCH=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NV 256 /PATCH=1057,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patch numbers specify a location in the memory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mmand  processor;  these locations contain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master environment, and must be modifi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ew master environment in upper memory.  Possib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are  restricted  to  those  locations repor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run  with  no  command  line  options an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has been moved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usually  contains  only one such location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tched;  4DOS  contains  none (use /PATCH=NONE)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always  patches  the  environment  addres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egment  prefix  of  the  command processor - this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ed to be 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Setting the Environment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ption  is  simply  a  number that specifies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in   bytes  to  be  allocated  to  accomodat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strings  besides  those already establish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ption  is  omitted, the size of the environment block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its capacity for growth) 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SET command of COMMAND.COM norm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lly warns you if you run out of space in th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aster environment.  However, if you have u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ENV to move it into upper memory, thi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feguard no longer exists - you'll just write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over the next thing in upper memory!  Be sur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o check the HIGHENV report to be sure that you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ave enough extra space in the environment so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at this won't occur.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moved into upper memory, the size of the environ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 using  HIGHENV  with  simply  a  size  optio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o  shrink  the environment to only enough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environment strings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NV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change  the  growth  capacity  to  allow 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trings plus 100 bytes mor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NV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6 - HIGHFI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used  to  implement  most  of  the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 directive   in   High-DOS   memory   rather  th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.   The  amount  of  memory  requir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directive  is  approximately  'n' times 59 bytes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of  FILES=8  in the CONFIG.SYS file, and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in High-DOS memory.  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FIL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dd an additional FILES=42 (2500 bytes) in High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FILES=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Windows 3.0 may not run in 386 Enhanced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 with FILES in upper memor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7 - HIGHHO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is  a utility program that finds unused space ("hol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hadowed ROMs.  A "hole" is defined as a sequence of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 bytes, all having the same value, and usually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left-over  space  in  the  ROM.  If the ROM is shad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  can  usually  be converted into free High-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HOLE 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holes  are  often less than 1k in size, but sometime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 Since  The  Last  Byte Memory Manager uses a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when  allocating  Hi-DOS memory, even the smaller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come  useful  to  hold  the  master environmen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,   the  markers  of  HIGHMARK,  or  with  utiliti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and  HIGHSPLR  that  can  distribute their memory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 pieces.  In addition, The Last Byte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smallest  holes for memory control blocks (MCB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ust be allocated for Bank-Switch memory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The HOLE=&lt;base&gt;: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 merely   locates  probable  holes,  and  sugges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HOLE options to be used with LASTBYTE.SY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HOLE=C7F3:1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S: The &lt;base&gt; and &lt;size&gt; parameters a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fferent from other options: &lt;size&gt; is in bytes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must be a multiple of 16; &lt;base&gt; may be an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exadecimal value from A000 to FFFF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modify  your LASTBYTE.SYS configuration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  options  that you want to use from the HIGHHOLE report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will be suggested for a hole if (1) the corresponding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 not  shadowed,  (2)  the  hole is in the Bios Data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E05-FFFF),   or   (3)  the  corresponding  shadow  ram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by The Last Byte Memory Manag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Use of LASTBYTE.SYS's HOLE option will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use warm boots to be converted to cold boots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8 - HIGHKEY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is  a  advanced  command line editor that can rec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previous  commands.   HIGHKEY  is  similar  to  the  DO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DOS  5,  but with filename completion and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store  the  command line history and much of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  Bank-Switch  memory.   It 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KEY macros, or the editing keys F7, F9, Alt+F7, or Alt+F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HIGHKEY, simply enter it as a command at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cate  a  recall buffer with a default size of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but  which  can  be changed at any time with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The /BUFSIZE=n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empties  the  recall  buffer, and resizes it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If  'n'  is  replaced  by  the  word MAXIMUM, th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size will use all available memory up to 65535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The /INSERT and /OVERSTRIK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options   set  the  default  typing  mode  to  inser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ike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The /HISTOR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displays  the  contents  of the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Preloading the History Buff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onsists  of simply a filename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 optionally   preceeded   by   a   drive   and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 It may be used together with the /HISTO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rite the recall buffer to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KEY /HISTOR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d  without  the  /HISTORY option to load the reca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KE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automatically loads itself into upper memory, putt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of  its executable code as possible into bank-switc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vailable.   You  can prevent it from doing thi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KEY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Editing Comman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HIGHKEY  editing commands use what is know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late".   The  template  is  initialized  to  a 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mmand line, but may be modified b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the cursor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the cursor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Recalls the previous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    Recalls the nex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Recalls the oldes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Recalls the most recent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    Moves the cursor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    Moves the cursor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Erases the command line;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Toggles insert versu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Deletes the character at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    Delete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    Deletes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but not including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Copies one character from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   Waits for a keypress, then inser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e first occurrence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    Copies the remainder of the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    Waits for a keypress, then delete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at key.  The templat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Copies the command line to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n erase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   Inserts an end-of-file character (Ctrl+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Searches for the next comman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in the command lin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ition of the cursor, the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mmand 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Searches for a file on the disk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the partial filespec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dicated by the cursor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pec is complet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9 - HIGHMARK.EXE and HIGHUNDO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can  be  useful  to  remove one or more TSR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either  because  you  no longer want to use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provide  or  perhaps  in order to make room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be  able  to  remove  a  group of TSR's from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they must be be marked.  To mark them, run HIGHMARK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use  HIGHTSR  to load the TSR's.  Then lat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HIGHUNDO  - the mark and all of its associated TSR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may  be  executed  more than once to establis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TSR's  to  be  removed.   Each  execution of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 another  mark in memory with a unique mark number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 loaded  by HIGHTSR is automatically associated with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execution  of  HIGHMARK.   You can use HIGHMEM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,  their  mark  number, and the set of TSR'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.   Every execution of HIGHUNDO will then remove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SR's associated with the most recent HIGH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 mark level on the command line of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it to remove all the TSR's and marks whos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 greater  than  or  equal to th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10 - HIGHRSVD.EXE and HIGHRSV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RSVD  helps  control  the  allocation  of upper mem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Manager.  Basically, it is used to reser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release selected blocks of memor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HIGHRSVD,   a   device  driver  (HIGHRSVD.SYS)  for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and  an  application  program (HIGHRSVD.EXE)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HIGHRSVD is invoked, it begins by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d  been  reserved  by  a previous invocation of HIGHRS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f  any command line options are specified, ea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 a block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Reserving High-DOS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of  High-DOS  memory  can be reserv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s parameters on the command line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RSVD.SYS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RSVD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above examples will reserve three blocks of mem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10,000 bytes, a second block of 5,000 bytes,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of  2,000  bytes.   HIGHRSVD  will attempt to satisf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by using a "best fit" strategy; that is, it will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ock  a  memory  using  the smallest free block that i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to  satisfy  the request.  For example, if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blocks  of  1000,  5000,  and  10000 bytes respectively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4000  will  reserve 4000 bytes from the fre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The HIGH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the reserved block will be positioned at the low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elected free block's address space; you may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block at the top of the address space by adding ",HIG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ize specifica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RSVD 4000,HI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1 - HIGHSPLR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is  a  interrupt-driven  print  spooler  that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buffer  in  upper  memory.   Once installed,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output to the printer are no longer held u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but  rather  simply  send  their  outpu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in  the  buffer  are  then sent to the print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portion  of  HIGHSPLR while your computer is fre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DOS  printer  spooler (PRINT), HIGHSPLR is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inter   hardware  interrupt  line  that  signals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,  rather  than  the  timer  tick (that only interrupt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 per   second).   Unlike  PRINT,  this  allows  full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(e.g.,  up  to  about  8,000  cps) to the printe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ecut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tries  to  place  its buffer in Bank-Switch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High-DOS  memory if a sufficient amount of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SPLR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SPLR [opt] [opt] ... [op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arameters  are  optional and may be specified in an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options except LPT, COM, and IRQ may b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ir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 the  print  buffer  will  default to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and High-DOS memory.  This option may be us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maller buffer, or to resize the buffer lat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Specifying the Logical Devi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 supports   both  parallel  and  serial  printer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LPT1.  Multiple copies of HIGHSPLR can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more  than one printer.  You can specify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by  placing  one  of the following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    LPT2    LPT3    COM1    COM2    COM3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automatically  determines the physical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vice  name  (e.g.,  LPT2), but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OR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=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Specifying the Hardware Interrup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etermines a default physical interrupt vect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name (e.g., LPT2), but you can override this by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 option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0    IRQ1    IRQ2    IRQ3    IRQ4    IRQ5    IRQ6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rather use polling instead of interrupt-driven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word "POLL" on the command line and do not u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RQ#  options.   This  may  be necessary if anothe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is   in   use   for   some   other   purpose  (e.g.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/Z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Specifying Flow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s   usually  require  some  form  of  flow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oes not implement flow control by default.  To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low  control,  place  one  of  the following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=&lt;type&gt;, where &lt;type&gt; is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    DTR     RTS     NO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s  a  unique "monitor" option.  While outp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the printer, you can monitor the actual transfer r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comm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SPLR MON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  operation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, or will automatically terminate when the print buf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emptied.   Once  terminated,  HIGHSPLR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nd  average  transfer rates measured during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     ADVANCED UTILITIES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6 The RESE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ET  option  provides  a  way  to cancel prin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(and do a form-feed)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7 The NOTES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T option disables the default test for function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al port that occurs when HIGHSPLR is firs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