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2 - 482 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  (fido 4:801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8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413 21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3 212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 5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dler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343 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331 - 83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331 - 83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631 -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 0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0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0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7 (0)33 - 052 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  (fido 2:204/4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302) 732-6399  (FidoNet 1:150/52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