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2 by Brent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, Brent Barrett, makes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program. USE AT YOUR OWN RISK.  However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is a full-screen hot-key driven application which facilitat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unctions, such as copying, deleting, renaming, attribut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ing, viewing,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was born out of a frustration with excessive typing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ong, I'm a command line fanatic of the highest order.  Bu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functions for which the command line is just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silly.  SW tries to cover these functions in a way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I personally need.  I hope that I've given the progra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allow it to suit your nee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, version 1.0, was written soon after I came to the MSDO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/M world.  I missed a little program for CP/M called NEW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s you might guess, did similar things.  The first versio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, having limited use of color and graphics characters. 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5.0, as you will see, is quite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allows several DOS functions, as well as complex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"straight" DOS.  SW's functions include:  modif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ile copying, file deletion, file editing, file moving,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modifying, file renaming, file viewing, syste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, directory and label printing, directory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quick directory change, batch DOS commands on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, remove directory, auto-run DOS commands based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extens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also allows fairly sophisticated configuration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suit your tastes.  Options are available such as: colo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favorite editor or file viewer, location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rectory tree file, optional forced starting drive/directory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help file, hardware compatibility options,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nd deletions, file name appearance options,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ne, by name, by extension, by size, by date/time)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for label print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is the result of many hours of work on my part, but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tter.  If you enjoy SW, then by all means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I deserve some compensation, then by all means SEN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r you can't afford any, hey, don't worry.  I didn't pa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ith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s of DOS above 3.0, SW looks for its support files, SW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CFG and SW.SYS in the directory in which SW.EXE resides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DOS, or want to override this feature, you may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d "SW" to point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HLP and SW.SYS files, and a variable named "SWCFG"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SW.CFG file.  If SW cannot find it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of these methods, it will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is invoked from the command lin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 [-options] [starting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tarting path is specified, SW will use the current pa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figured start-up path has been set previously 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-   align file extensions            -b-   us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-   use color memory for screen I/O  -fxx  use 'xx' as start-up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-   use monochrome shades            -s+   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+   verify overwrites                -V+   verify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+   exit at origin directory         -S+   sor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0   screen blanker delay (minutes)   -M36  message delay (n/18ths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1   sorting order (see manual)       -K5   maximum keyboard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xx  help file name 'xx'              -txx  tree file name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xx  home area 'xx'                   -Oxx  out file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xx  run macro 'xx' (F1, SF1, CF1, AF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tions which have an ON/OFF state, following the option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+' will turn the option ON, following the option with a minu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will turn the option off.  If no symbol follows the option, the 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.  Most of these options may be set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ON, then file extensions will all be lin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regardless of the length of the file nam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file extensions will be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ssociated file name,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the BIOS screen I/O interrup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een writes and reads.  This option allows for greate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ill work with any display that is compatible with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owever, this option also causes SW to make screen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much more slowly, degrad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the screen is read from and writt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e RAM which is mapped to the screen.  This mode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DA, Herc, CGA, EGA, and VGA adaptors and increas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ndously.  However, with CGA modes, a sort-of static, or "sno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using this mode.  If the snow is too irritating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-b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b- option is used, SW attempts to detect the type of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.  If it incorrectly identifies your adaptor (no imag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, then you may use this option to set the proper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CGA, EGA, or VG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MDA or Her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'xx' to be used as the starting file mask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list of files.  For instance, if '*.DOC' wa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x', all files with the extension .DOC would be load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monochrome (light gray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on light gray, and intense white on black) combinatio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whatever colors are defined for S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SW will generate small beeps on error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SW will not generat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SW will ask the user to confirm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f destination files which exist on a copy or mas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SW will never ask to confirm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SW will ask the user to confirm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on a delete or mass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SW will never ask to confirm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SW will exit (by default)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program was started (if they no longer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a floppy that is removed, the currently view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SW will exit (by default)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Esc command from within SW will cause the opposi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to be true temporarily.  For instance, if -x+ w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pressing Ctrl-Esc would cause SW to exit 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n SW will sort directory entries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order specified by the -o option or in 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FF, then SW will perform no sorting on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 It will simply display them in the or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m to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the minutes of inactiv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SW built-in screen saver.  If 'n' is 0,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the time that pop-up messag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e user to view.  The number 'n' is in 1/18th seco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18 is roughl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order in which files will be sorted by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Sor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File name, the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File extension, th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File date, then file time, then file name, the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File size, then file name, the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how many maximum key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ssigned by the user when the keyboard is "locked."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0, the keyboard lock opt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the location and name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 Alt-H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the location and name of the 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the Alt-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a path (drive/directory) that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tart-up directory for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a location and file name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al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 of this option, the user can execute any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 immediately after loading the init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is identified by the function key to which it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      =====       ====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SF1         CF1         A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      SF2         CF2         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      SF3         CF3         A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      SF4         CF4         A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      SF5         CF5         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     SF6         CF6         A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SF7         CF7         A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      SF8         CF8         A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    SF9         CF9         A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    SF10        CF10        A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ON-LINE KE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Alt-H at any time to view the key help loca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W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read only, hidden, system or archiv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k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ly view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ree space of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to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tart-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rently selected file or any tagged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w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ate/time stamp of the currently selected file (TOU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immediate parent of the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 to tag (sel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 to untag (desel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IOS screen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mask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ntrol (define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menu (print directories, configur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WEEP (clear status and error boxes, re-draw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(reads directory tre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irectory tree (creates directory tre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WEEP (same as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"exit at origin" setting (same as Ctrl-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control of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OS command on all tagged files (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ew directory (same as 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e and time stamp on all tagged files (individually, TOU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directory (same as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 date/time (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menu (retag, tag all untagg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"exit at origin" setting (exit at current directory i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s to start-u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e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ne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e p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ne p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 or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Dn or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current scree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current scree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drive A:, B:, C:, D:, E:, F:, G:, H:, I:, or J: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uto-run 1-10 on tagged files (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urrently selec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Gra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, or execute .EXE, .COM, .BAT, or execute auto-ru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Brent Barrett at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Name: Brent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24th Stree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(916) 451-717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6) 451-5829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Name: Brent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ake a donation,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ystems for a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operating system may contain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sequences.  The file related sequences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ighlighted file, or each file as it is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operation (Alt-1 - Alt-0 or Ctrl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l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Complete name and extension of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Name of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</w:t>
        <w:tab/>
        <w:t>Extension of current file (without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Full path to current file (including drive and an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Size of current file (without 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Month of time/date stamp of current file (left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Day of time/date stamp of current file (left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Year of time/date stamp of current file (2 digits, left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up to 1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Year of time/date stamp of current file (unlimited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Hour of time/date stamp of current file (2 digits, left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up to 1 zero, 24 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Hour of time/date stamp of current file (12 hour forma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Minute of time/date stamp of current file (2 digits, left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 to 1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</w:t>
        <w:tab/>
        <w:t>Either 'a' for am or 'p' for pm of time stamp of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Full date of stamp of current file in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</w:t>
        <w:tab/>
        <w:t>Full time of stamp of file in 24 hour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Full time of stamp of file in 12 hour format HH:MM (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</w:t>
        <w:tab/>
        <w:t>Formal date of stamp of current file in format "Month DD, 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padding of day o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SW Version number in format "x.y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Currently logged drive (format "D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Currently logged directory (without drive,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only if it is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