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       Advanced Scrollback Buffer              Decem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SCROLL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now supports 43/50 line mode of the EGA/VGA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ll support any number of lines per scree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s aware of the new l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was not supporting the color video mode 3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 SCROLLit will now allow any 8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2,3 or 7) on any monitor type. After installation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be switched between these modes and SCROLL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olling and popup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efault keyboard repeat rate on many computer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10.9 repeats per second.  The keyboard repeat r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SCROLLit will scroll the screen when you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down arrow key. SCROLLit was setting a fa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ate on installation, but this new repeat rate wou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keypresses (not just SCROLLit).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it is better for each user to set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is most comfortable with. The keyboard repeat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DOS 5.0's MODE command or any number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SCROLLit 1.4 no longer changes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ptures 'clear-screen' requests in addition to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OS screen scrolling. When you use the CLS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CROLLit will capture the information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eared. In addition, many programs clear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which would leave gaps in your scrollback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did not intercept the clear-screen reques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ed to capture clear-screens is during Compuser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userve terminal type is set to be pag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crolling old output, Compuserve issues a 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fter every page. SCROLLit will now capture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'search again, same text' was requested by pressing A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tring had ever been specified with either F (forward)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ward), SCROLLit would hang while trying to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target 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now possible to popup other TSR programs over SCROLL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omplished by issuing a 28h interrupt while SCROLL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. If you use a popup calculator or screen grab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y should now work while you are in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ocomm commands in the Appendix for sett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ere for the old shareware version of Procomm 2.4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Procomm Plus which needs no reconfiguring.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given was for BIOS writing, not BIOS scroll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1.2 was not properly restoring the state of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was stored in XMS.  This w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in some cases, particularly if SCROLLit wa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and DV was using the high memory area (HMA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ing installation, SCROLLit performs a CRC t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program has not been tampered with 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 This CRC test would fail in Version 1.1 if SCROL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a Desqview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der certain circumstances, some versions of The Last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ear to have difficulty loading a TSR into high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SR has command line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). SCROLLit 1.2 will now accept either slashes or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ader support for ANSI drivers.  Version 1.0 was not capt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crolling from certain ANSI drivers includ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7 and earlier) versions of Microsoft's ANSI.SYS. 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has been tested with several versions of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M, NANSI.SYS, ZANSI.SYS, VANSI.SYS and DVANSI.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TSR drivers, (ANSI.COM and DVANSI.COM), SCROLL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t is now Desqview aware. If SCROLLit is loa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, it will capture the scrolling of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rather than the hardware screen buffer that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sqview. SCROLLit will give up it's time slice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to optimize the performance of your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All screen writing inside a Desqview window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esqview screen buffer, to ensure that SCROLL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with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ng algorithm finetuned - smaller code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