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H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the configuration of RFM and the forma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M_ARCH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All EXE,PRG and DAT-files need to be in the same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ing R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"RFMCFG" at the DOS-prompt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7 op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option must surely be set, the rest you can alte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settings are no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: Set directory where RFM and Accompanying file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oosing this option you must type in the directory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files from the package (the DOCS are not needed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slash at the end is not needed. You must copy all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fter you have quited RFM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: Set number of columns to display at startup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oosing '1' here, files will be displayed in one column, w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 a line containing Filename, Extension, Size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oosing '2' here, files will be displayed in two columns, w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 half a line containing Filename, Extens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the number of columns displayed at STARTUP. Inside RF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oggle 1 or 2 column display from the "Disp"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files in 2 columns is faster than in 1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: Set Date format European(DD-MM-YY) or American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: Europ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e format is used with the dates of the files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: Set Date-Time window present at startup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to 'Yes' a window will be on screen, displaying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for STARTUP. Inside RFM you can toggle the window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"Disp"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: Add or Delet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hoosing this option you will be presented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present extensions, along with 3 option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Delet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Ad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Go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"Delete an extension" you will be asked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extension to be deleted. The extension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entries in RFM_ARCH.D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"Add an extension" you will be asked fo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. You must type no more than three characters here, e.g. "LZ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you will see the message that two lin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_ARCH.DAT for the new extension. To get to use the ext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edit RFM_ARCH.DAT with an ascii-editor to use the righ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this extension. How to do this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: Set Sort order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: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will be sorted when displayed, if you like. If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you can specify the sort order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iliti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: Sort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: Don't Sort, i.e. display them in the order they were written o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is is only for startup, from inside RFM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ort order to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: QUIT RFM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FM-ARCH.D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data of how to execute a command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file with the extension of a presen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archiver it contains two lines, one for extracting a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, and one for creating an archive file with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For viewing an archive file you need to enter a line in VIEW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of 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every two is the command to extra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looks just like the one you would type at the DOS promp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 the archivefilename you need to specify the word "ARCH"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s), and for the Destination Pathname of where to extract the fi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pecify the word "DEST" (again, all CAPITALS).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archived file in RFM in order to extract it, RFM will pas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filename and destination to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you to type the following at the DOS prompt to extract ARJ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x RFM.ARJ c:\utils   i.e. extract file RFM.ARJ to directory C:\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type the following for the first line of the ARJ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FM_ARCH.D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k\arj.exe x ARCH DEST                      ,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that the complete path of arj.exe is specified. You mus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RFM doesn't have to search your PATH for arj and/or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When you specify c:\pk\arj x ARCH DEST , RFM does no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j is a COM, EXE or BAT file). So always specify complete path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the archiver (This is fastest, above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By the way, c:\pk\ is my archivers-directory, no oblig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e that "ARCH" takes the place of the filename(RFM.ARJ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"DEST" takes the place of the path of where to extrac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:\UT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is to create an archive file containing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inside RFM. Again, for the archivefilename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"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rchive programs (almost all) have the possibilit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on the command line with this file containing all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to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or ARJ : arj a RFM.ARJ !TO_ARCH.TXT , (add all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_ARCH.TXT to the file RFM.AR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file TO_ARCH.TXT is a plain text file that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s to put into the archive,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just three file names). You could also have specifi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a RFM.ARJ RFM.EXE RFM.PRG RFM.DOC   , this does 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containing these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possible with the archiver you want to add to use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is feature. RFM does not use the command line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bove, because if you mark a lot of files in RF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xceed 256 bytes, and DOS does not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feature by specifying "C:\RFM.DAT" in the seco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_ARCH.DAT instead of the filename (TO_ARCH.TXT for exampl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use at the DOS prompt. RFM then writes the names of you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C:\RFM.DAT and puts the archiver to work.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because i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were you to specify the next thing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 a RFM.ARJ !TO_AR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comes in RFM_AR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k\arj.exe a ARCH !C:\RF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on't use this feature (PAK for instance has not got i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pecify as second line in RFM_ARCH.DAT the command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only one file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pak a rfm.pak rfm.exe  (Add rfm.exe to archive file rfm.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in RFM_ARCH.D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k\pak.exe a AR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that the word "FILE" takes the place of the file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o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 executes a separate command line for every file to be ad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feature of specifying a filename (TO_ARCH.TXT) is not us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ing the above three RFM-files when they were marked in RF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k\pak.exe a RFM.PAK r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k\pak.exe a RFM.PAK rf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k\pak.exe a RFM.PAK rf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ot slower (as you may know) as executing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k\pak.exe a RFM.PAK rfm.*  , which is what happens actu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feature with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: Just take a look at all lines in RFM_ARCH.DAT as it is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a line should look. (it is not so difficult, I should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