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FEATURES IN QFILER VERSION 3.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rch 1, 1993 -- version 3.2B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plemented user suggestions:   QFPATH used for swa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 if RAM unavailable (to avoid swap files sav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ies).  4DOS *.BTM files are recognized a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ebruary 15, 1993 -- version 3.2B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plemented user suggestions:  Volume Label disabled in no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e.  Special keys recognized while HELP is displayed.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urrent/tagged files to PRN/LPT1/LPT2/LPT3/COM1/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/Print offers copy to PRN if DOS PRINT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ebruary 1, 1993 -- version 3.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FILER 3.2B incorporates a number of small change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versions 3.2A1 through 3.2A5 and QF beta version 3.2BXB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to user suggestions.  The primary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is the following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 v2.04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 v2.x introduced additional compression algorith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he format of its listing of internal files.  Q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s these changes and correctly works with PKZ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FILER's Zoom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ugust 10, 1991 -- version 3.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FILER 3.2 is a major revision to QFILER versions 3.0-3.0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-3.1Le which had previously replaced QFILER 2.x ver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features are new to version 3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(documentation) COMPLETELY REW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nearly 3-1/2 years we have completely rewritten the Q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and documentation.  Changes made in the 3.1x series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s have been integrated into both the printed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-disk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menu option changed to 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ttom menu option "List" has been renamed to "Link"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ly indicate the function of this menu choice --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of providing links with external programs. LITL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CAT links have been removed from QFILER and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orted in the "Link" sub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LETE added to Link Sub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FILER now supports UNDELETE.EXE supplied with DOS 5.0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ral Point PC-Tools. If UNDELETE is in a pathed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undelete files in the "current" QFILER sub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"L" (Link), "U" (Undel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5.0 EDIT automatically used as fil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DOS 5.0 and wish to use EDIT, simply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FED.BAT file and QFILER will link to EDIT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COPY support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use DOS XCOPY to copy an entire directory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rget directory on one side of the QFILER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directory on the other side.  With the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current" directory, press CTRL-X and QFILER will ca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directory function added (QFDELDIR.EX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mpliment the new XCOPY support, you may now delete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-- including subdirectories, hidden and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QFDELDIR.EXE is in a pathed subdirectory, you may press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lete) when a subdirectory is the "current" file.  QF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QFDELDIR, which reports complete statistic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then confirms you REALLY want to delete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J compressed file support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FILER now supports Jung's ARJ compressed file format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ZH, ZIP, PAK and ARC compressed file formats.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s to work for all formats, while Ctrl-J supports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ly. You must have a copy of ARJ.EXE in a pa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networking changes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sponse to suggestions from both Novell and Banyan V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managers, a number of changes have been made to QF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the addition of recognizing an QF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 You may now SET QFPATH=&lt;TemporaryFilePath)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ubdirectory that QFILER may use for temporary files.  Q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so recognize the QF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A change was made in the way QFILER handles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copying to and from floppy disks, which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er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Files with the archive bit set are now shown with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t next to the file time instead of the letter "a". 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e often interpreting the "a" as AM. 'Course it's k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 to have a 20:30AM, but... oh, well, we DO lis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You may now delete tagged read-only, hidden and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with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Pull-down menus now "wrap".  In other words, if you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ttom of a pull-down menu and press the down-arr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menu item is highlighted.  If you are the t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the up-arrow, the last item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 If QFILER is set to default to QFLIST (instead of Buer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) and QFLIST.EXE is not in a pathed subdirectory, Q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vert to Buerg's LIST. If LIST is not availab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not browse or vi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 When starting QFILER, you may include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/m=&lt;filemask&gt; so that QFILER will displ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 files when it runs. You may change the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QFILER is running by pressing Shift-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 A registered version of QFILER shows a "registered" sign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rather than the "shareware" sign-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  QFILER stays at its affordable price: Just $20 for QF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$30 for QFILER bundled with QFLIST. Supplied on a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for an additional $3. Both options include Q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FDELDIR, and QFCFG. Quantity pricing and site lice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