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Directory Pri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Etler Enterprizes, Sam E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print out a directory listing to your printer!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1, 2, and 3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type "QDP param".  Param is a parameter being either 1, 2, or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ich printer port to pr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Printer Port 1 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Printer Port 2  (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Printer Port 3  (LP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 Make sure your printer is on, and prin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.EXE will exit with one of five errorlevel cod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= NO parameter specified.  Upon this, a list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be di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= Too many parameters specfied.  Only put ONE parame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= Printer port not available.  Only LPT1, LPT2, and LPT3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Aborted by user at continu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No errors.  Program execute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, or concerns, feel free to tell 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 on my BBS.  It's called Paradise Lost. 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-476-0989.  I can also be found regualrly on Exec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urce is available for a fee of 5 doll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