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, 1993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Version  3.3  is  a math  accelerator  and 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 It  will both increase the performance of your  compu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intensive  applications and allow you to  run  applicat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math coprocessor,  and this is all done without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benefits of Q387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, font generation for desktop publishing,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ura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t least 1.5 Megabytes tot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4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.0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3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387 instructs your computer to use Q3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386 chip, such as 32 bit operations and fast  access  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3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all math functions with Q387 operat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faster  than  the built-in math functions  that  come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benchmarks - on a DELL System 310, 4Mb ram, 32k cache,  20 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with EMM386.exe loaded, all tim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, running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Mode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, ru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Standard Mode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3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FRANKE.387  is  either not active or causes  an  error 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use Windows 3.1, your Windows applications with  Q387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somewhat  faster in Standard Mode (WIN /s).  This is  due  to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 operations  required to handle the multi-tasking  of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Enhanced Mode does offer virtual memory, however, so which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est to use depends on the math content of your  application 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eed for more memory.  DOS applications run much faster in DO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Windows  3.X DOS box (this has nothing to  do  with  Q387).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 Mode  Interface (DPMI) compatible DOS  extender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AutoCAD  12) will run in a DOS box.  Like  Windows 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will run slower as compared to running them in regular  DO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ulti-task multiple DOS boxes and/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20  minutes  at  a  time before it  does  a  DOS  terminat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This  way,  at little or no cost to  you,  you  may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performance of Q387 for yourself.  Also, upgrading is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asy.  You  may run the demo as much as you  please,  and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 the needs of many people who only need it for short perio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If you are satisfied with the performance of Q387 and need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for longer than 20 minutes,  we will, for a fee of $25  (see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options), provide you with a "Run Code" which allows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un  unimpeded.  Q387 is not copy protected, but the Run  Cod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work  on  one  computer.   We feel  that  this  arrangemen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compromise between your need to verify the integrity of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ed to 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3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  (for DOS 5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EMM386.EXE       (  Windows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       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       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387.exe is in.  Type "Q3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3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th Visa or Mastercard (see below).  Q387 will return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prompt.  It will not itself perform any demonstration.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your math intensive applications with Q387 loaded to see  how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ith 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write down the Machine Code  which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center of the order screen.  Be sure to get the Machin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hich you intend to use Q387 on.  Call our toll-fre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at end of this file).    Our operator will first get  your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type, number, and expiration date.  He or she will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de, name, and address.  You will then be given your Run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icense to run Q387 and receipt will be mailed to you. 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latest copy of Q387, we will mail it to you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the order form.  At the end of the order form, write down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dit card which you are using (Visa or Mastercard),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and the expiration date.  Be sure to include your  fax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the order form to 1-713-961-4438.  We will then fax back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y the next working day.  Your license to run Q387 and rece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3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paying by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 out the order form which appears on your computer  scree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demo.  If you don't have a printer for pri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We will, within three working days of  receiv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 mail to you a Run Code.  You will need to include  your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 number which Q387 determines and prints on the order for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of a demo run.  Be sure to get the Machine Code of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use Q387 on.  Your license to run Q387 and recei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to you.  If you do not have the latest copy of Q387, we wi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 along with your 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 take  your new Machine Code, and then give you a  new  Run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y  also  be  necessary  if  you  change  your  hard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 put  in  a LAN card, or, in some cases,  change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387&gt;\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may have this anywhere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 so that Q387 loads automatically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.   Q387 is not a DOS TSR (Terminate  and  Stay 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so  the order in which you load it  is  inconsequenti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not  use any LOADHI with it.  Q387 uses no DOS  memory,  n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Upper Memory Block, nor any of the Upper Memory area  (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.0's EMM386.exe and Window's 3.1 EMM386.ex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 5.1 and 6.0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emory Miser 386 Version 1B43, by SoftLogic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and 11 for Windows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Version 2.0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3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.exe - The Q3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3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exe  - Will disable Q387 after it has been loaded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move Q387 from memory.  Do not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exe   - Reenables Q387 after it has been disabled by "OFF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.  This is 64 bits of precision.  Transcendental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different by as much as the lowest 4 to 5 bits.  This 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accurate than can be represented by a double precis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highest precision variable type typ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387 Version 3,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 an EMM significantly slowed down  math 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 run without a coprocessor on the computer).  With Q387,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can now have the benefit of both Expanded Memory and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40 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40" parameter tells EMM386 to reserve 34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8086 mode...", etc.  QEMM and 386MAX make both types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 the  overall supply of memory, so  you  don'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any  memory  explicitly for extended or  for  expanded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will run automatically in Standard Mode if you allocat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mory to expanded memory with EMM386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onfig.sy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3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3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sy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Borland's Paradox 3.5 (Q387 runs fine with Paradox 4.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does not run with these programs due to the unusual na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grams, and not due to any errors in the emulation  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urchase  will  work  for  these  later  relea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750,2147, and on America Online at Quic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software  and  hardware vendors are  welcome  to  distribute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, Delphi, and the Connect America (512-459-3341, 335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8). The Connect America BBS lets you get Q387 from the fre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Area 2.  You might also ask the sysop of your favorit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 get Q387 for you.  Search files for Q387.  The full file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.zip, or Q387_XXX.zip, where XXX is the latest version  desig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ild card search for Q387 as in Q3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and Resell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s  and Resellers may distribute Q387 to their  custom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charge  their  customers "finders fees",  "installation  fees"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harge for your time, in addition to the cost of Q387 itself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cases,  Q387 must be distributed in its  entirety,  includ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Additionally, each Run Code and license for Q387 must b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f the end user, so that we may be able to keep them  inform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so that the end user may receive a replacement Run Code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e must also have the end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