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Product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ipIn v1.00 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uane P. Fridley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u deal with ZIP files on a regular bas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you tired of having to explain to someone who isn't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files how to unpack the files to a drive/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u wish that there was some way you could know if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out to unpack are too large for your destin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u hate typing  PKUNZIP Filename.ZIP -v  every tim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In (ZIP INstallation) is a program mad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users and anyone using the Zip file form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ier software.  ZipIn adds a small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program (less than 6000 bytes + size of your comment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ront of your Zipped file to ease the unpack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nto the user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In allows you to add a header comment, a min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for install (or let ZipIn calculate it on the fly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uggested default directory for unpacking.  Also, ZipIn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, and involks PKUnZip for un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Zipname.EXE file is *COMPLETELY*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KZip and PKUnZip functions (add and delete files, fres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etc... the Zipname.EXE just as you would a normal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e first major release ZI100.ZIP on your favori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November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ane P. Fri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2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anapois, In 46206-22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ee ZI100.ZIP on your BBS and you would like to recie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copy of ZIPIN send a blank formatted 5 1/4"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lf addressed stamped envelope (The diskette should fi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) to the above addre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