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ADAY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N E A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.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ADAY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xclusive copyright holder for ONEADAY, Gr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ment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ollowing restrictions. 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ors should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EADAY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in the README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 text file, or the README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lease use the name ONEADAY1 for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ONEADA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.  The README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that are part of the ONEAD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NEADAY, Version 0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Gray Software Development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dated versions of the ONEADAY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ission from Gray Software Development.  If the ver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ctor/manufacturer is Gray Software Development, P.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114, Buckhorn, KY 41721-0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here are reserved to Gra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 Information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