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Reader,                                              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ook I have written and copyrighted this year.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alf scientific, and half human/Christian. The first ha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ience. This book is divided into 9 chapters. It is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or higher. (Windows "Wr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t the margins for my own printer. If you need to adjust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only left and right ones, and by the same amount each.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new paragraph apparently shoved up against the previous on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you will see the symbol &gt;&gt;. This is a page break. It i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will remain the same when a new paragraph also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 a new page). Leave it "justified". Only 8.5" x 11" pap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The page numbers are embedded and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s when printed. They don't appear on screen, however.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3-punched and placed into an inexpensive 3-hole folder.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giv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is my book? Well, it represents 3 months of work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ince I possess copyright, let's go by "shareware" ru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, $5.00 will do just fine. All who register (send the fee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orded and kept in mind for future deals on my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ton-Salem, NC 27101                       P.S. my handle is "Yes F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