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SF-B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YTE for BYTE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e Reality BBS (508)630-2913/3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SF-B4B File1 File2 [/S:start] [/E:end] [/P: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File1 = first fil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2 = second file to compar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= optional offset to STAR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= optional offset to E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= page length in lines (default is NON-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B4B compares two files of ANY size BYTE for BYTE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Cimal, HEXadecimal and ASCII 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JSF-B4B by sending $8.00 with your NAM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 Meadow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dner, MA  0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registered version on floppy via US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