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is basically a graphical front-end to a batch file, RUN.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does all of the real work of actually runn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responding to the selected icon and returning contro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menu front-end once it is finished.  RUN.BA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gener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&lt;--- Turns echo off so commands don't display as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%1   &lt;--- sends control to the label passed as the first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.BA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commands) &lt;--- User supplied DOS command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           command string: RUN lab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commands) &lt;--- User supplied DOS commands for cmd string: RUN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      &lt;--- Simply jumps over the remaining command 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goes straight to the cleanup area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&lt;--- (add more labels/command sets as needed here,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ab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          &lt;--- cleanu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enu        &lt;--- return to IconDOS directory in case it was chang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DOS mymenu &lt;--- return control back to IconDOS and 'mymen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mmand strings must be assigned to the icon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RUN.BAT.  These command strings should be simili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               Generic Icon Command String           Specif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RUN label1                        RUN W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RUN label2                        RUN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RUN label3                        RU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 .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.BAT is initially configured to operate as a demo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identifying the selected icon where (DO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 above is too complex for your tast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prevent you from setting you a single, individu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con.  The name of the batch file would be e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's command string.  The last step in the batch file sh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ntrol to Ico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e approach is perfectly valid but it is more wast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due to the way a hard drive works.  Every disk fil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ain of clusters.  A cluster is simply a fixed minimum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et by the hard drive manufacturer.  Clusters are most often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; however, 2K clusters are also used.  Partial cluster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; therefore, a batch file that is 400 bytes in size requir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luster for storage which wastes 3696 bytes out of a 4K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seem like much but it adds up quickly.  Crea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ten icons using this approach would waste 36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batch file containing multiple named command se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is the more efficient, preferred appro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