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of the file manager HFM Version 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reas Helke 17.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nction F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Up, PageDown:  Paging.  F: Search for a text.  ESC: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reference of the HFM comman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can be invoked either with a key or by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 mouse button  on the relevant field or button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is used as an equivalent to the RETURN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file  commands can  alternatively be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 Drag a file or directory tree to the other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 Drag a  file or  directory tree  to  the  lower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name (Move)   Drag a  file or directory tree to the lower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cond  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</w:t>
        <w:tab/>
        <w:t xml:space="preserve">      Drag a file to the left (start a program belonging to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</w:t>
        <w:tab/>
        <w:t xml:space="preserve">      Drag a file to the right (show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 Drag a file down (change directory, show file or star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Go back to th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[Click button] or &lt;carry out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 press the give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 the ESC key can be used to go back in the directory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rupt many start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[Help]  -   Help (shows the document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, directory and window  admin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 A to Alt-Z    [A] to [Z] in the second line -   Read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 of the give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[Show]  -   S is  a multifunctional  command.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osen  directory entry,  show the  content of 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&lt;Double-click on  the  required  file  or  directory&gt;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ess right mouse button&gt;    -   According  to   the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entry:  Start a  program or  batch file, 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of archive or show the content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[ESC]   -   Back to  the previous  directory  or  stop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-       Back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[Find]   -   Search a directory entry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removes the last character o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Down  shows the nex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Up    goes back to the first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    end of find and start the RETUR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end of find and start F3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or SPACE  end of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[Inc]   -   Mark all  files, which exist also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&lt;Click at the start of the 4. line&gt;  -   Go to  the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PgDown , SPACE   &lt;Click 4. or 25. line&gt;    -   Pag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PgUp, Ctrl-PgDown &lt;4. or 25. line in the second window&gt;  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 in the seco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Up, CursorDown   &lt;click on the desired file&gt; - Move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8   -       Scrolling the curren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&lt;Click the end of the last line&gt; - Show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, F2  -       Shows the  current file  or directory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r up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F3  [Next]  -   Shows the  current file  or directory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ollbar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Right, Left, 4, 6, F9 &lt;click the other file window&gt; -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Rigth  and  CursorLeft  can  also  be  used  to  re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or ','     -   Reread the directory in the left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or '.'  -   Reread the directory in the right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5 or '-' or '/' &lt;Click the 3. line&gt; - Reread both 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-   Reread the current directory. This variation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to  *.*.  This  is  useful  if  you  had  display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-   Shows the  disk space requirement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[Sort]  -   Sort according  to file  extension, name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or the order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[chdir] -   Give a new path in the current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7   -   Give a new path in the second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s and directory t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 &lt;click at the file with the mouse in the multiple file mode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Mark or unmark a file for use in the multiple-file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-   Start of a program according to the file exte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file as given in HFM305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[Start] -   Like the  above command  but HFM uses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 to free  the RAM.  {This works  also with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[Copy]  &lt;Drag the  file or directory tree to th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&gt; -   Copies the select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-   Copy files  in the  multiple-file-mode.  The 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mode will  be started  for a  single action an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Alt-F10 [Del]   &lt;Drag the  file or  directory tree to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 of the current window&gt;  -   Delete File(s)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irectory  trees after additional confirmation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-file-mode  all   marked  files   will  be  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the file selected by the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D -   Delete files  in the  multiple-file-mode. The multiple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mode will  be started  for a  single action an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[Edit]       -   Call an editor for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-   Modifying file  attributes. The  start lett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will switch the attribute on and off. ESC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ifying. All other keys change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, F2  -       Shows the  current file  or directory an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r up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F3  [Next]  -   Shows the  current file  or directory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ollbar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[Print] -   Pri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[Ren]       -   Renaming and  moving files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 path or name or simply press return to mov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 -   Rename files  in the  multiple-file-mode. The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mode will  be started  for a  single action an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[Show] - Depending on the directory entry show a fil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&lt;Double click on the file&gt; or &lt;press right mouse button&gt;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 the selected  directory entry: start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,  show a  file or  switch to another sub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ETURN    -   Start a  program with a recursiv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he total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le display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, N,  L, F2,  F3, RETURN  [NEXT] &lt;Double  click on  the file&gt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ess right mouse button&gt;-   Internal  file   displa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starts  very  fast  and  can  show  files  up  to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gabytes. You  can choose a word-wrap function. If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 display with  N, F3,  L or  F2 you  can go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o  the next or previous file. The file displ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with ESC, J o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(no case distinction) and S search for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repea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can be interrupted with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deletes the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:     goes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:     goes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, PgDown, U, SPACE:    paging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Up, CursorDown, RETURN:   moves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Right CursorLeft,  Ctrl-CursorRight, Ctrl-Cursor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to the side if word-wrap is not activ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or F2:     show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 or F3:     show next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of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or  -: change  the with  of tabulators  and the ste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movements. Standard is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or W:  switches word-wrap on an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  switches  a filter  for the  hi bit  of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(useful for looking at wordst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or � :    Starts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 or �: Starts the screen saver with password protect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:    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Internal file display for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 -   Shows the last DOS screen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-   Starts a calculator or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-   Starts a editor for changing the screen colours. (G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wn  with the cursor keys, end with ESC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you want to keep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, Ctrl-F2, Ctrl-F3 -  Switch   between    several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. For the monochrome text mode only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is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-   Show the version numb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programs and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[dOs]        -   Command line  editor for  starting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S  commands. The  last 10  entries will be kept in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    -   Command line  editor. This version frees the 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recursiv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-   Call a  new command  processor. (Back 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   [Multiple File] &lt;click the watch in the 2. line&gt;      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between single and multiple-file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&lt;click D in the 3. line&gt;   -   change    between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 (D+) and moving to a \trash directory (D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 &lt;click V in the 3. line&gt;   -   Switch  the   HFM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function on (V+) an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-   Switch the  directory display  between file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-   Switch the  directory display  between upper 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, Alt-F4 [Quit]-  Leave HF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    -   Leave HFM  without  updating  HFM305.INI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if you change the INI-file with a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and password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or � :    Starts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or �: Starts the screen saver with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:    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editor for command lines, file and path nam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 stores  the last 10 entries in a 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Right, CursorLeft, Home, End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ick at the desired 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Up, CursorDown                 Call back ol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ick a position above or below the edit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             Switch between insert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     Interrup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SC]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       End of edit and start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ss right mouse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nction F1 :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: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the program: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HFM305.INI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 and screen display: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s of the navigation in the program: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mouse: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of work and the integration of archive programs: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st of HFM: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: [Click button] or &lt;carry out action&gt;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: press the given key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: the ESC key can be used to go back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e and to interrupt many started processes.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: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, directory and window  administration: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files and directory trees: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file display function: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xed commands: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of programs and DOS commands: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changes: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the program: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saver and password protection: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editor for command lines, file and path names: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command: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ng of filenames: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 and path names: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and displays: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program modes: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- and multiple-file-mode: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used for reading big sub directorys: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rchives created by ARJ, LHA, LHARC, PKARC, PK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: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chmark function: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ion in Windows 3.1: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precautions: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of the development: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bugs: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s yet missing: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and configuration: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facts about the installation: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HFM305.INI: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nd programs are required by HFM: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for the configuration file HFM305.INI: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lours: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D.BAT for the start of HFM: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archive programs  ARJ, LHA, LHARC, PKARC,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 :     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 for the use of archive programs: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ce and warranty: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  should be started with the batch file D.BAT. This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to  release  all  memory used by  HFM,  when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This  is accomplished with the automatic 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HFM305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  automates  the use of several programs, to  simpl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ith the file system of a PC. The path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s are stored in a number of INI file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le  \hfm.arc\hfm305.ini. This file can be chang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ASCII editor. The screen colours can also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 and scree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 does not conform to the IBM Common User Access. It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system,  no movable windows and the Alt-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reserved  for  switching to another  drive  and  no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 a  menu.  Since  I  wanted  to  minimize 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I did not integrate a real menu system. How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 a  function  line  from  witch  the  most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can be selected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optimized for maximal overview and minim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using  and not for simple learning. Since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system, some commands can only be found by looking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ocumentation.  The  standard commands  should  be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  has  a multitude of windows. Those are tiled, not 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have only rudimentary or no borders at all. Th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ed by different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s of the navigation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h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ESC chdir Next Find Copy Del Edit print Ren Show stArt Inc sort Hilf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B   C   D                                               29.09.92  0:31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: HFM         H: 107 KB   M: 302 KB  Vol:                              D+ V+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HFM\*.*                              D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|HFM      PAS   2911  5.09.92 22:32 a   |DRDOS         &lt;DIR&gt; 26.09.92 17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|HFMVIEW  PAS   7315 11.08.92  0:42 a   |LMOUSE        &lt;DIR&gt; 26.09.92 17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|HFM_DN4  PAS   3994  3.09.92 21:12 a   |MB            &lt;DIR&gt; 24.09.92 23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|HFM_EU_3 PAS   7350 24.08.92 18:36 a   |TEMP          &lt;DIR&gt; 26.09.92 14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|HFM_FDIS PAS  26134 28.09.92 21:18 a   |DCONFIG  BAK    342 26.09.92 17:16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HFM_I202 PAS  38806 28.09.92 20:56 a   |COMMAND  COM  52998 27.03.92  6: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HFM_MA2  PAS  13959  2.09.92  0:34 a   |DEVSWAP  COM   1631 29.08.91  6: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HFM_MI1  PAS  12424  6.09.92  2:12 a   |IBMBIO   COM  24618 27.03.92  6:00 ahsr</w:t>
      </w:r>
    </w:p>
    <w:p>
      <w:pPr>
        <w:pStyle w:val="PreformattedText"/>
        <w:bidi w:val="0"/>
        <w:spacing w:before="0" w:after="0"/>
        <w:jc w:val="left"/>
        <w:rPr/>
      </w:pPr>
      <w:r>
        <w:rPr/>
        <w:t>|HFM_MIX5 PAS  58008 28.09.92 21:25 a   |IBMDOS   COM  39239 27.03.92  6:00 ahsr</w:t>
      </w:r>
    </w:p>
    <w:p>
      <w:pPr>
        <w:pStyle w:val="PreformattedText"/>
        <w:bidi w:val="0"/>
        <w:spacing w:before="0" w:after="0"/>
        <w:jc w:val="left"/>
        <w:rPr/>
      </w:pPr>
      <w:r>
        <w:rPr/>
        <w:t>|HFM_M_3  PAS  14792 28.09.92 21:32 a   |DISKMAP  DAT 127728 28.09.92 12:13 a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|HFM_R_13 PAS  21066  1.09.92 19:36 a   |386SPART PAR 3.1 MB 28.09.92 12:14 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|HFM_SDA  PAS  85194 24.09.92  1:11 a   |SSPARTSS SWP 119 MB 24.09.92 23:19 ahsr</w:t>
      </w:r>
    </w:p>
    <w:p>
      <w:pPr>
        <w:pStyle w:val="PreformattedText"/>
        <w:bidi w:val="0"/>
        <w:spacing w:before="0" w:after="0"/>
        <w:jc w:val="left"/>
        <w:rPr/>
      </w:pPr>
      <w:r>
        <w:rPr/>
        <w:t>|HFM_SDX  PAS  66935 28.09.92 21:19 a   |DCONFIG  SYS    143 26.09.92 18:0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HFM_VAR1 PAS  12090  9.09.92 20:58 a   |SSTORDRV SYS  36646 27.03.92  6: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HFM_WD1  PAS   5200  1.09.92 20:02 a   |ZEILE    PAS    198 16.08.92  2:16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_HFMVIEW PAS   7176  7.08.92  3:57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_HFM_SD  PAS   4575  3.08.92  3:35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TURBO    TP    2183  2.09.92 18:4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2        TST     82  3.09.92 15:4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Files, 174 von 1185 KB frei.         14 Files, 3148  von 127226 KB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line gives a number of buttons to select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functions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cond  line shows the existing logical  drives.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ide is a watch which doubles as a switch betwee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ltiple-file-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line shows the volume names, the free Heap (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ing  the file lists and for providing a buffer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 files), the remaining DOS memory, D giv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the actually used method for deleting: + normal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moving  to a \trash directory, V shows whethe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y function of HFM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  uses two windows for displaying two directory lis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switch between the windows with a mouse click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. To change to another subdirectory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path with F7. Or you can move in the directory tre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or double-click on a subdirectory or archive file.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s you back to the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 and moving goes to the second window if 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 another path. (Simply pressing RETURN  or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copy a file or directory tree by dragging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window. Dragging to the lower border of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the file, dragging to the lower border of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ill move the file. Moving of  directory trees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, if an external program like DRDOS MOV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mouse button is an alternative to the RETURN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is completely overlaid with fields witch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 when clicked with a mouse. The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of work and the integration of archiv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:  HFM  can present the archives of several 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 (ARJ,  LHARC,  LHA,   PKARC,  PKZIP,  ZOO  etc.)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d subdirectorys. In these archives, the command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executed  by  calling  the  archiving  program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t  parameters. For editing, changing or  display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  files,  these are unpacked into a temporary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Afterwards  the  files  will  be  re  archiv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and deleted in the arch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on of directorys: HFM shows two directory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All  files,  witch  exist in both  directorys,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n a different colour combination. At the same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display   of    the  date  and  size   will   be 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ly,  if files have the same  date  and  ti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probably the same content. Due to this display,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s can be compared very conven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 window: The currently active window is  shown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 of  the borders (white text on red or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normal colour selections). If a file in thi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,  it is marked by a scrollbar. The active  wind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for copying and moving files, if you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g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selection: With the cursor keys you can move a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select  a  file.  This file will be used  with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ing  of  several files: Witch the functionkey F8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 and unmark a file. The marked files will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one selected by the scrollbar if you use the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mode. In this mode all copying and moving go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file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 and freeing of memory when starting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:  A  minimal System (HFM.EXE, HFM305.INI  and  D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bout 140 KB disk space. HFM uses about 300  KB 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you  want to start a program which needs mor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stalls itself as a TSR you can start it with Ctrl-O,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or  Ctrl-A. HFM saves the current state in HFM305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 and starts a batch file with the required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batch  file then restarts HFM with the recursive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st of HF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 commands can be invoked either with a key o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 left mouse button on the relevant field or 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mouse button is used as an equivalent to the RE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ost important file commands can alternatively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ragging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Drag a file or directory tre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Drag a file or directory tree to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(Move)    Drag a file or directory tre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wer border of the second  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</w:t>
        <w:tab/>
        <w:t>Drag a file to the left (start a program belonging to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</w:t>
        <w:tab/>
        <w:t>Drag a file to the right (show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  <w:tab/>
        <w:t>Drag a file down (change directory, show file or star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Go back to th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 [Click button] or &lt;carry out 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: press the giv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: the ESC key can be used to go back in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interrupt many start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[Help]  -   Help (shows the document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directory and window  admin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  A to Alt-Z    [A] to [Z] in the second line-  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 directory of the given drive. All existing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 will  be  shown in the second  line.  For  a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ing drives the comm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[Show]   -   S is a multifunctional command.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chosen directory entry, show the conten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hange to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&lt;Double-click on the required file or  directory&gt;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ress right mouse button&gt; or &lt;drag file down&gt; -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sen  directory  entry: Start a program  or  batch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to a subdirectory of archive or show the cont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[ESC]   -   Back to the previous directory or stop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-       Back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[Find]   -    This  is  one  of   the  most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.  Search a directory entry in the file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s the scrollbar on the first entry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query. (End with RETURN, ESC, SPACE, F3. See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[Inc]    -   Mark all files, which exist also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&lt;Click  at the start of the 4. line&gt; -     Go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, PgDown , SPACE   &lt;Click 4. or 25. line&gt;   -    Pa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Up,  Ctrl-PgDown &lt;4. or 25. line in the second  wind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Paging in the seco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Up,  CursorDown   &lt;click on the desired  file&gt;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8   -       Scrolling the curren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 CursorRight, Left, 4, 6, F9        &lt;click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ndow&gt;       -    Switch to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&lt;Click the end of the last line&gt;         -   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, F2   -        Shows the current file or directory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ollbar up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, F3   [Next] &lt;drag file to the right&gt;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s the current file or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s the scrollbar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 command are useful for a quick overview about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 of directory entrys. They do also func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-    Shows the disk space requiremen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 the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,','     -   Reread the directory in the left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5,  '.'   -    Reread the directory in the  righ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5,  '-',  '/'   &lt;Click  the  3.  line&gt;-     Reread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-    Reread the current directory. This variant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to *.*. This is useful if you had display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[Sort]   -    Sort according to file extension,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, date or the order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[chdir] -   Give a new path in the current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7   -   Give a new path in the second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iles and directory t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&lt;click  at  the  file with the mouse in the  multipl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&gt;   -    Mark or unmark a file for use in the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-   Start of a program according to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datafile as given in HFM305.INI. {This works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d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trl-A  [Start] &lt;drag file to the left&gt;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 the above  command  but  HFM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ursive  batch  files to free the RAM. {This  work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rchived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[Copy]  &lt;Drag the file or directory tree to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window&gt;    -   Copies the selected file(s)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 a new path or name or simply press return to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the  multiple-file-mode all marked fil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, otherwise the files selected by the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target file does already exist, your rece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.  If the target file is write protected, hidde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you can not copy. Hidden and system files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copied. The target file gets always th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the  source  file.  During the copy  process  al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s  are  removed to allow  the  copying  of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If HFM gets stopped during a copy you might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enerate the original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 did  choose  a directory  tree,  you  ge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dialog box where you have to confirm the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Y and RETURN or clicking the [ Yes ] field.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rmation the whole tree with all subdirectory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 works also to and from archive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new archive, you can simply give the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file extension as targe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 -   Copy files in the multiple-file-mode. The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-mode   will  be  started  for  a  single   action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ctiv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, Alt-F10  [Del]   &lt;Drag the file or directory  tre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 border of the current window&gt;     -    Dele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removing  complete  directory trees  after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rmation.  In the multiple-file-mode all  marked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be  processed,  otherwise the file  selec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you  selected the directory entry .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re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FM supports two methods of deleting. Normally (D+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will be deleted. With the command B you can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 mode  (D-). In this case the  files 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but moved to a \trash or \abfall sub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 is always on the drive of the deleted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 be  created  if  necessary.  Inside  of  the  \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 HFM will delete normally. If you delete  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\trash subdirectory you get rid of the deleted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action  can  also be invoked with  the  Alt-F10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ide of archives all deletions will be permane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hive program is remo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   -    Delete  files  in  the  multiple-file-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-file-mode will be started for a single  acti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ctiv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[Edit]       -   Call an editor for the selected file. 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also with archived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-   Modifying file attributes. The start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s  will  switch  the attribute  on  and  off.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s  the  modifying.  All  other  keys  chang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, F2   -        Shows the current file or directory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ollbar up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, F3   [Next] &lt;drag file to the right&gt; 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s the current file or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s the scrollbar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  [Print] -   Print a file. Works also in the 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-mode.  After  every file a form feed command  (Ctr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[Ren]        -    Renaming and moving files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 a new path or name or simply press return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the  multiple-file-mode all marked fil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,  otherwise the files selected by the  scro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ename  command  will  move files  inside  a 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tion into another subdirectory or into anothe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  The names of subdirectory can be changed  bu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 not be moved with the normal rename function c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 program  (for  example DRDOS  MOVE)  is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FM305.INI. This program will also move directory tre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to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   -    Rename  files  in  the  multiple-file-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-file-mode will be started for a single  acti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ctiv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[Show]   -   S is a multifunctional command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the  directory  entry  show  a  file  or  chang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. When displaying files, HFM looks at fir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of additional file viewers (for example VPI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 uses  an alternative file viewer (for example LIS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it is given in HFM305.INI. If free memory is lac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use its internal file display function.  {This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with archived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&lt;Double  click  on  the file&gt; or  &lt;press  righ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&gt; or &lt;drag file down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 on  the  selected  directory 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 a  program or batch file, show a file or  swi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 subdirectory  or archive. {This  works  als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d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 S  as  well  as RETURN you can  give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ve  file  display programs in  HFM305.INI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 be selected according to the file extension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is  stored in an archive, a changed file will  be 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ETURN    -   Start a program with a recursiv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free  the  total available RAM. {This works  als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d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file display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, N,  L, F2, F3, RETURN [NEXT] &lt;Double click on the file&gt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ress  right mouse button&gt;    -    Internal file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splay starts very fast and can show files up to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gabytes.  You  can choose a word-wrap  function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d  the file display with N, F3, L or F2  you  can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 these commands to the next or previous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can be left with ESC, J or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(no case distinction) and S search for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   repea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arch can be interrupted with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 deletes the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:     goes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:     goes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Up, PgDown, U, SPACE:    paging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Up, CursorDown, RETURN:   moves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Right   CursorLeft,   Ctrl-CursorRight,  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Left: moving to the side if word-wrap is not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or F2:     show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or F3:     show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of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or -: change the with of tabulators and the ste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movements. Standard is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or W:  switches word-wrap on an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:    switches a filter for the hi bit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(useful for looking at wordst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or � :    Starts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  or  �:  Starts  the  screen  saver  with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:    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Internal file display for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-   Switch between date and benchmark display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1 is a 33 MHz 803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-     Opens  and  closes a file in which  the 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are written every second. This file can be im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calculation program to show the distribution of CPU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S -   Shows the last DOS screen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-   Starts a calculator or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-    Starts a editor for changing the screen 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o  up  and down with the cursor keys, end with  ES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sked whether you want to keep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1,  Ctrl-F2,  Ctrl-F3  - Switch between  several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ations.  For  the  monochrome  text  mode  onl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ation 3 is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-   Show the version numb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programs and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[dOs]         -    Command  line  editor  for  start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and DOS commands. The last 10 entries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O     -   Command line editor. This version frees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sing a recursiv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    -    Call  a  new  command processor. (Back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[Multiple  File]  &lt;click the watch  in  the  2. 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Switch between single and multiple-file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&lt;click  D in the 3. line&gt;  -    change between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ing  (D+) and moving to a \trash directory (D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V  &lt;click V in the 3. line&gt;  -    Switch the HFM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y  function  on (V+) and of. This function  will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 errors missed by DOS verify, but it is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ful if you use a disc cach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 -     Switch  the  directory  display  between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s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-    Switch  the directory display between  upp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, Alt-F4 [Quit]-  Leave H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Q     -   Leave HFM without updating HFM305.INI.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,  if  you change the INI-file  with  an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 and password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creen saver is only active if HFM is in contro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 If you set the delay in  HFM305.INI to 0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 does only clean the screen. You can however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display anyth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screen saver Ctrl-Break is disabl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rotection. The password protection is on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FM is not running in a task switch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ask switches can not be prev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or � :  Starts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 or � :  Starts  the  screen  saver  with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:      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editor for command lines, file and path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 stores  the last 10 entries in a r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Right, CursorLeft, Home, End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lick at the desired 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Up, CursorDown                   Call back ol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lick a position above or below the edit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                Switch    between   insert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          Interrup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                 End of edit and start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ess right mouse 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allows the rapid selection of a file or subdirecto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urrent directory. The search string will be analyz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 keystroke.  A  * as wild card is  neither  allowed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If  you  want  to select  according  to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you  simply  give  a . before  the  exten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FA.P looks for the first file where the  name 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A and the file extension begins with P. You can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,   SPACE,  RETURN  and  F3.  RETURN  or  F3   star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 removes the last   character  of  the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Down      shows the nex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Up        goes back to the first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    end of find and start the RETUR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end of find and start F3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or SPACE    end of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ng of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  sorts according to the file extension. Subdirector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shown  at  the  start of the file list. With  F6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nother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 and path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th name specifies the desired subdirectory. If 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give  a drive character the current drive will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 names  may begin at the current directory of any 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path,  or A:\path or \path are all allowed. Path name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with \ if you want to see the files in this lo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not  necessary to specify *.* as filename. If you  w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 file list you can specify the name with  the 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? and 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copy or rename a file, you can specify * for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r the extension if you want to kee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and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rogram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hird line V+ or V- show whether the verify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.  D+ (normal deleting) or D- (moving) show the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 command line or a name is required, HFM starts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 and multiple-file-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single-file-mode  all operations  work  o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by the scrollbar. In the multiple-file-mod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 by  F8  are used. You can interrupt  a  multipl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by pressing any key. In the multiple file  mod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rk files by clicking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ultiple  file mode is shown by [multiple  file]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used for reading big sub director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ubdirectory is already sorted, the sort tree de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linear list which has to be processed for every ent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directory with 2800 entries can take 10 minu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a  8  MHz  AT.  If  you want to read  a  big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,  it is advisable to mix the contents. The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bdirectorys can be interrupted by pressing ESC.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lready processed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rchives created by ARJ, LHA, LHARC, PKARC, PK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  can  present  archives  as simulated  subdirector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operations will be started by automatic call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chive programs with the relevant parameters.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n the INI files for the different archive progr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 are  explained in the installation  sect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 The files in the archives will be extra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:\HFM.AH\ARC if necessary and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chmark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  has  a  benchmark  function  which  shows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 CPU  performance. It will be started  with  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chmark  routine reads 2000 Bytes from the main  mem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makes 8000 integer additions and multiplication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inimal  time  resolution is 10 msec, the  complete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ake 100 to 200 msec. For a 10 MHZ AT you need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2 or 3, for a 33 MHZ a factor of 10 in HFM305.INI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 factor  as 1 a 33 MHZ 386 will have  a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ion in 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ormally use HFM as a faster and more convenien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windows file manager. With the program pair WING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START it is possible, to start Windows programs from a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 in  386 enhanced mode. WINGO will tell WINSTAR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should  be  started. Some Windows programs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 however.  WINGO  should be  started  after  the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Shell NETX, otherwise it will not fun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  tries  to keep the file lists in sync with the re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 It  is however not always successful. You can 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lists with ',' for the left window, '.'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and '-' or '/' for bo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equal names in both windows are displaye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equal content you can have the following situation.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 you see a file which is equal to a file i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But  it  has an equal name with one  file  and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 with another file (for example a backu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switch  into a window the current  director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will b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now switch to another drive the current directo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 on the old drive will be another  than that, which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wn in the seco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py, delete and rename you have always to be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need  the  single-  or the multiple-file-mode.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  is to start the multiple-file-mode only when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trl-C, Ctrl-D and Ctrl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of the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 the file display does not show the fir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eaving the file display you get sometimes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You can simply switch to the second window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yet mi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Windows  version: You can start windows programs  from  H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help of WINGO and WINSTART. I will develop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HFM later, if the demand for it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al menu system: I will integrate a menu system in HF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is successful as shareware. For me a menu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an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facts about th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utomatic  installation works with INSTALL.BA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 directory.  This installation creates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HFM.AH and copies the whole system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ystem can be optimized by providing archiv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display programs and specifying programs whi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according to the file extension of data files. HF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ed with all archive configuration files integrated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actual archive programs needed, if archiv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processed.  Entries for programs in the  HFM305.INI 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grammstart ...] and [Archive] which you do  not  nee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imply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install HFM on another drive you hav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th  descriptions in INSTALL.BAT, D.BAT  and  the  *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per operation HFM needs the file \HFM.AH\HFM305.INI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drive. It starts to look for it at drive C and then 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Z to A. If this file is damaged or totally missing,  H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create a new INI file in the directory A:\hfm.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you want to use archive programs in HFM they must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or you have to specify their complet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should  put  a  copy   of the start  file  D.BAT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which is included in your path statement.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  you  should use the batch file D.BAT to start  HFM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required for using the extended program sta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HFM305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  uses  the  configuration file HFM305.INI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  programs, important path information and  to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between  sessions. Normally  HFM305.INI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upon ending. This can be prevented by ending with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configuration file is damaged or missing HFM tr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 a new one in the directory A:\HFM.AH upon ending.  H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only  write  the  new INI file, if the  subdirec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ing to prevent a undesired fil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nd programs are required by HF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HFM.AH\HFM305.INI  or alternatively \HFM.AH\HFM305.IN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rive a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HFM.AH\D.BAT for the program restart after sta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311_E.DOC or HFM311_D.DOC as helpfile to provid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editor. With HFM comes a version of the Borlan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program TVEDIT.EXE. I included the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into TVEDIT to allow integration into HF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s used for the 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display program can be used to display an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find program to be used with  the Ctrl-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gram for example a calculator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HFM305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fade] Path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HFM.AH\D.BAT          path for restarting H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HFM.AH\list           name and path of a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HFM.AH\tvedit         name and paht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HFM.AH\HFM_EXE.BAT    name and path of the batch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HFM.AH\HFM.HLP        name and path of the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HFM.AH\RECHNER.EXE    name and paht of 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HFM.AH\ARC            temporary arch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HFM.AH\ARC\~HFMARC.TMP     filename for the direc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HFM.AH\QF             name amd path of a file fi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RDOS\MOVE            name and paht for a mo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/H /S                 parameters for the mo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arben]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urs are in general used for several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ine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ppelclick(msec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                 Delay for recog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am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large (1) or small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ete Typ (1 ist delet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(1) delete or (0) move to \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BFALL                      Name of the \ABF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erify (1 ist a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verify when copying (1) on o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indows\smartdrv /c       Command to flush the cach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mand is only allow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martdrive is active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access to a drive 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DOS superstor gets lo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atumsformat (0 ist US)]               Format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(1) day, month, year o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, day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enchma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Test in 220 msec.         16 loops in 220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0000E+00                 correc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rusche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2                          Date of last viruscheck wa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creensaver Delay (0 ist au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         screen saver delay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vpic /@i:\winshare\show1.sld          program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the screen sav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ssword (1 ist a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Password protection: 0 is of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                         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grammstart durch(A,^A) von (1) Pfad bei (2) Extensio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programs and fileextensions for use with th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3 von maximal 20 Programm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ord5\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p\turb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qpro\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hpglvi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qpro\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\winword2\winw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\winword2\winw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\winword2\winw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grammstart durch (S,Return)] list of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extensions for S and RETUR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 von maximal 20 Programm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hive] list of configuration files and file ext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 von maximal 6 Archiv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zoo20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arj22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pkarc36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pkzip1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lharc113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peic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ens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t of the configuration file is used by hfm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for the configuration file HFM305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HFM  Version 3.06  8.9.92 Konfigurationsfile-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intr�ge liegt fest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f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tv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d_ex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arc\hfm_arc.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s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o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drdos\mo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/t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arb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norm_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high_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fileinfo_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norm_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button_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button_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disk_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disk_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watch_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first_lines_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line3_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line3_text_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line3_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frame_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frame1_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frame2_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dialogbox_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dialogbox_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scrollbar_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marked_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mono_hell_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mono_hell_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ppelclick(msec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am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ete Typ (1 ist delet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erify (1 ist a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indows\smartdrv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atumsformat (0 ist U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enchma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Test in 0 m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rusche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creensaver Delay (0 ist au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vpic /@i:\winshare\show1.s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ssword (1 ist a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grammstart durch(A,^A) von (1) Pfad bei (2) Extensio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4 von maximal 20 Programm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ord5\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p\turb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qpro\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hpglvi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qpro\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\winword2\winw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\winword2\winw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\winword2\winw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p\hfm\hfm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grammstart durch (S,Retur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 von maximal 20 Programm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at\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h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5 von maximal 6 Archiv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zoo20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arj22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pkarc36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pkzip1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ah\lharc113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se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peic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rc u HFM305 h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u pb_86bmp n2.bmp pb86b.bmp pb86j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virus\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hfm.a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4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_86bm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2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ens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\HF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\HF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_F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_EU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_I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_F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l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 have  the  option  to  select  three  predefined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 with   Ctrl-F1, Ctrl-F2  and  Ctrl-F3.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text mode only the colour combination 3 is 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modify all colours needed for colour text mod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Y. For monochrome text mode the additional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 mono_hell_tc and mono_hell_bc are important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 the  colour of the borders in this mode.  On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he colour 0 the other the colour 15. They can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y modifying HFM305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D.BAT for the start of HF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want  to start a program from HFM which  nee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RAM, the command will be written into the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HFM.AH\HFM_EXE.BAT. HFM stops with the error  level  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BAT starts the other batch file. This in turn calls D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H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HFM.AH\HFM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C:\HFM.AH\HFM_EX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archive programs  ARJ, LHA, LHARC, PKARC,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programs  are started automatically with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  HFM  will  show  their  archives  as  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s.  To  read  a directory  into  HFM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   writes    its    directory    into    the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HFM.AH\ARC\~HFMARC.TMP. This file will be read by HF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only if the display uses only one line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every  archive one configuration file is  necess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path of the configuration file and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chive are given in HFM305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 for the use of archiv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ample for ARJ version 2.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ARJ221.CFG for ARJ Version 2.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HFM.AH\arj  a -e      ad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HFM.AH\arj  d        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HFM.AH\arj  e -e      extra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HFM.AH\arj  l         show the arch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          position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          position o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            Position o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          start of year 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          start of month 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               start pf day 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              position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                      fileextension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                begin of the last li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                 begin of the first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PKZIP09.CFG for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0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FM.AH\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FM.AH\pkzip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FM.AH\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FM.AH\pkunzip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PKZIP11U.CFG for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 1.02 and 1.1 with american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FM.AH\pkzip -bc: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FM.AH\pkzip -bc: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FM.AH\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FM.AH\pkzip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PKZIP11E.CFG for 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1 with european d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hfm.ah\pkzip -bc: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hfm.ah\pkzip -bc: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hfm.ah\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hfm.ah\pkzip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LHA213.CFG for LHA version 2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FM.AH\lh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FM.AH\lha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FM.AH\lha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FM.AH\lha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PKARC36.CFG for PKARC version 3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FM.AH\pkarc -bc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FM.AH\pkarc -bc: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FM.AH\pk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HFM.AH\pkxarc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ZOO201.CFG for ZOO 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HFM.AH\zoo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HFM.AH\zoo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HFM.AH\zoo  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HFM.AH\zoo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other archive programs. The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a directory file with one line per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by H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 exists in different versions with america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uropean da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gives no seconds in the directory display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are treated separately when compar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 uses written names for the month. HFM translat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ce an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ce: HFM is a shareware program. I can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freely. This documentation has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decide to use HFM regularly you have to ac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ce by registration. The licence fee is 30 D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amount in another currency. Cash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preferred if the payment is not in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FM will ocassionaly display a registration scree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supplied with a registration password.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 registration form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        Andreas H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ckelsgass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900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 address i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69ef@genius.embnet.dkf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account:    Commerzbank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ontonummer:  1800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nkleitzahl: 67240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nvoice can be supplied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rranty for correct function and can not be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eventual damages can not be taken. HFM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and should run without serious faults. Wh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started from HFM I found several problem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IC version 5.0 has not enough memory (about 150 KB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he computer. Smartdrive with the parameter /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the access to a drive packed with DRDOS SS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ession, if smartdrive was not loaded bef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