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HardTrack V1.4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- As the sole copyright owner of HardTrack, Jim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WARE is NOT limi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hareware version of HardTrack V1.4, 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 services or User Groups. Non-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s can also distribute HardTrack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ther terms in this document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ights are reserved, and will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must view this file for eve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- CD ROM producers should forward a sa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D ROM containing HardTrack.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MANDATORY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All distributors are required to explain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hareware. It is NOT FREE Software.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does not explain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ctly forbidden from distributing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-TEC.DOC   - Technical Suppor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RWARE.NFO 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4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4 &lt;ASP&gt; - Use Before Sof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4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4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Manual and Au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