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       MicroFox Company           Voice (10am-6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version 4.60      PO Box 447                 or FAX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HDM460.ZIP      Richfield OH 44286-0447    1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Jim Hass      USA                        CIS (73057,3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A FLEXIBLE MENU AND SECURITY SYSTEM FOR DOS &amp;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 entry by pointing to it with your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, or use the keyboard to move the curs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, or simply press the number key for that ent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s.  Each entry has a user definabl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nother Menu File with 260 more entries by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{MENU ###}.  Menu Files are numbered HDM.000 to HDM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F10&gt; key  displays a  horizontal  menu  at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 choices from the  menu include: Menu, Page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,  Global,  or  Exit.  Help  can  be  selected 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you  with another menu  and screens that 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Hard Disk Menu System.  MENU allows you to 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 move,  or  copy  the  menu  entry descri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menu action. PAGE lets you change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ndex  entry, import pages,  switch pages, or  dele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allows  you to set  up user logons  and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. LOCAL lets you set up variables 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 GLOBAL lets you set  up variables that affect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EXIT leaves HDM and returns you to the DOS prompt 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window where you can run any DOS command, program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Other commands in the Top  Menu allow you to set u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titles,  change  colors   and  window  borders,  se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  set  communications   parameters,  set 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blanking of the menu screen, and set up hands of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any menu entry any time of the day, week,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menu entries consist of two part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48 character description that i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thing you want. This is what you choose to star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rom the  main menu. The second part of  this menu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action.  This tells HDM what to do  when thi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  The menu action can contain anything 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put in a DOS batch file,  plus functions and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 additional flexibility, ease of use,  and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DOS and other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rd  Disk  Menu  is  not  memory  resident. 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HDM gets out of memory completely so that all syste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or your use.  HDM is then automatically call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when your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 always available.  Press &lt;F1&gt; from anywhere  i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enu to get the help menu and help screens.  Help top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 the left side  of the screen  and a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opic is displayed on the  right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up and  down through  the help  topics or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it  and  the  information  on  that  topi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 displayed in the  help text window  at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 get help on the keys available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Just press &lt;F1&gt; from the main menu and 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en with  information specific  to that menu.  It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set  up custom  help for any  menu entries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See the  sample files "A1.000" and "HELP.000" on your 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 also  has  the  ability  to  log  user  activity by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every time a menu entry is run.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, start HDM with the -L or -L&lt;path&gt; startu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llows you  to put security levels on any entrie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on  the commands in the  pull down windows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ither at the group level via the  Security pull dow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utting  the cursor on any main menu entry or any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and pressing the Alt-F1 key. 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ssword set up in the  Master Password Table to us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file SECURITY.DOC explans the multi-leve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opening logo screen by using the -H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nd putting your own company logo in the file HDM.HD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create  custom help screens for each  main menu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 text file  with a name that use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page letter and number  and the menu file numb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ustom help for menu entry  B5 in menu file HDM.333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amed B5.333.  When F1 is pressed while the  cursor i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your custom  help is displayed before the  normal HDM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features built into  the Hard Disk Menu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networks.  One that  must be  used is  the -W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is tells HDM where to keep the work  file tha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information  for each user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work file, X.BAT, by using the X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X=). The -T and -0 through -9 startup switches also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 environments as can some of the securit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D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DM is archived, the archive must contain at least INSTA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DM???.INS where ??? is the version: (HDM460.INS = HDM 4.6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name should be HDM???.ZIP where ??? is th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nd ZIP is the type of archive/compression used.  INSTA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all any (all) of MicroFox's Installation (*.INS)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