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 to simplify your computer. Once HDM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programs and command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                Voice and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         Electronic Mail to: Jim H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via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r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writer and autho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 and compani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please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6-1993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and DR-DOS are registered trademarks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OS is a registered trademark of Symantec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HDM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ping to same menu pg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. 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#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# parameter1 parameter2 ... parameter9} 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, {CONFIRM promp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{CONFIRM prompt~seconds~Y/N}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. . .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. . .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. .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n a report format 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. .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. . .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.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. . . . .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. . . . . . . . . . . . . . . . . 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. . . . . . . . . . 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. . . . . . . . 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. . . . . . . 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. . . . . . . . . . . . . . 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. . . . . . . . . . . . . 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Startup Switches 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Pull-Down Menus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from outside the United States  . . . . 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o new users 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usually exits you from a menu or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ully supports Microsoft and Logitech 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by-step procedures are marked by a heading preced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s (!!) and usually the word "To."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preceded by the words "At the DOS promp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ist of a command followed by the phrase "(press Enter)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o press the Enter key. (The Enter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shaped key found on the right side of your keyboard)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 All memory is always available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Basic in 1982 by Jim H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986, HDM II (rewritten in Turbo Pascal) became a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, technical support by phone, mail, and CompuSer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the first to receive notices of major 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DOS commands and functi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ompletely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 index &amp;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 on/off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nd report usage of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 Microsoft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ouse, or other pointing device.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mmon networks like Novell, 3COM, Banyan, Token-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, the batch file that start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, the main HDM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, the batch file that returns you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the exact point from which you left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, the file that contains the global settings for all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DIAL.EXE, the HDM 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 use "B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"A:". If you got HDM from a BBS or CD-RO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from any drive and directory. If you have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HDM, the Install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r disk has multiple MicroFox Install files (*.I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ose files is displayed. Choose the H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INSTALL logo appears. Accept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C:\HDM) or change the display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choice. Press Enter to begin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/NDOS) to run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tart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DM is installed, you can immediately start HDM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reating a HDM.HDR logo/header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 and th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logo/header file HDMDEMO.HDR. Press any key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figur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onfigur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ypass the HDM logo screen or display your own log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menu entri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topic will be displayed in the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files. In the "Customizing HDM" chapter, we discus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. The sample demo files A1DEMO.000, HELPDEMO.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HDM installed in your HDM directory are examp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 the help system, you can press F2 to se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HDM documentation files. The HDM help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y file with a DOC extension that'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HDMHELP.EXE file. This means you can customiz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 by moving *.DOC files into and out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from one of the files, highlight i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You can scroll through the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click on the scroll bars with your mouse.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akes you to the beginning of a line and the End ke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end (far right) of a line. Ctrl-Home goes to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(first line) and Ctrl-End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last line).  Press F2 to send th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copies or switch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descriptions and their associated menu actions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use HDM, you use this menu to create menu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dat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phone parameter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exits to DOS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or prints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n it. To go to that menu page, first ad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MENU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. The menu files are numbered from zero to 9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HDM function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menu entry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one and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or change a menu action, HDM can buil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nd press Enter. If using a mouse, click on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, but you don't includ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on the program name to complete the blank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window. If you want to change drives, press F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up/down arrows to a different driv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 The menu action is built automatical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HDM even checks the drive and directory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thing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from the Menu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 and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facility. Then, you can enter just the drive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program and parameters; or press F4 a seco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 executable file. Then HDM builds the menu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from the Menu menu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from the Menu menu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both its menu description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and the security level of that menu entry revert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from the Menu menu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from the Menu menu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File" from the Menu menu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have 10 local macro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se macros are created through the Loc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called in a menu action by putting an "&amp;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macro's number. For example, {&amp;9} refers to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9. (The "&amp;9" is called a macro name.) Any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the menu action is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from the Local menu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Now, combine this with the macro symbol (&amp;)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macro #9 contains "C:~". The menu ac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:       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0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   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designs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menu desig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five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confirmation when exiting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wrap to the same page when us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wrapping to the same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ame Page Cursor Wrap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Otherwise it will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up a "wild card" User ID that will match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please see the "Adding Security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(an asterisk here will match any ID at logon ti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the blink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linking Cursor" from the Global menu (Alt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(The default value is 7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use Speed" from the Global menu (Alt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 the interrupt number (IRQ) for the chosen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ust be in the same directory as the HDM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sample demo file, HDMDEMO.HDR, in your HDM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he HDMDEMO.HDR file contains other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custom help screens for each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help text is displayed first, followed by the norm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 (See the A1DEMO.000 fil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XXX, where "XXX" is the number of the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 (see HELPDEMO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HDM Help Screen Pages can be replaced by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ones. A file named HELPG.HDM would replace Help Pag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elp system. This file would be 51 characters per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lines long. The first 20 non-space characters woul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Help Page "G" in the Help Index. (see HELPDEMO.H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"HDM" or if you simply type "HDM" to start HDM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asic HDM system. To support some feature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customize HDM upon starting the program, you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you can customize HDM. Below is a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First menu entry to highlight. (p# is A1 through Z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Location of automatic backup copies of th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DC shows free space o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the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ops date and time from being constantly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eliminate video bleed-through on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location of the HDM menu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DM.000 to HDM.999, see -0 to 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equa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) must be the same environment variable referr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U 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DOS runs the programs tha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, 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macro (&amp;0 through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s up to nine parameters in the parameter symbol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%9. Each menu file allows up to 10 macros.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ain a combination of program names,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D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menu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CD\MM~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, {SELECT} and {V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one of these functions, %0 contains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, {SELECT} or {V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  (to run TEST.BAT or TEST.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or a 4DOS/N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file (.BTM) and then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@@ is not needed to run .COM or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menu action, @@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3.0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- 3.2  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3.2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128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. (Change your titles by selecting "Top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" from the Loca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.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Ctrl-G so DOS will beep when it se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temporary batch file (X.BAT).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ert you that 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inuing. If the drive isn'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 This prev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ting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doesn't work if the ANSI.SYS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loaded in your CONFIG.SYS file becaus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eight through fifteen are the same as zero through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HDM's -I startup switch is used to enable high-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. See the chapter "Customizing HDM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, {CONFIRM prompt} or {CONFIRM prompt~seconds~Y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Backup now~60~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a certai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(if entered) for you to choose "Y" (yes) to contin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. A time delay can be added so tha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 a default choice, such as "N". The ran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is from zero to 9999. If the number of secon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r is equal to zero, the function will wait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/no answ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up to 128 characters long) to the {?prompt}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pt it by pressing the Enter key, modif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t or type a completely different reply. The {DEFAUL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either precede the {?} function or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{?} 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 Press Enter to bypas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Dialing is logged if HDM was started with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, interrupt number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title~path\mask} or {DIR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T*}, {DIR Select Dir~}, {DIR Select Dir~C:\T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a window that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r directories on the right side, depending if you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 in the function (such as DIR title~C:\dir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 or directories matching your path an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the left side of the window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Use this DIR", then the current directory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F4 to display the disk drive li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Esc,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title~path\mask} are the same as {DIR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at directory will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played. If you specify a mask, only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t are displayed. If you use the exclamation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({DIR!}), you cannot switch to a directory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specified in the path, and you cannot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ptional 64-character title, it must end with a 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lde) and it must precede the specified path or ma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DIR From:~C:\}\*.* {DIR To:~A: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:" or "To:" title and a list of directories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different directories. Press F2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ick the UTILITY directory on drive C for the "Fro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drive A for the "To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above menu action turn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UTILITY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 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, {FILE Pick File~}, {FILE Pick File~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{FILE} function and its variations display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rives, directories and/or file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depending if you included a path name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FILE title~C:\Windows\*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, directories and files matching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sk are displayed on the left side of the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witch to other directories by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the directory above the current one. To change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. If you press Esc, you will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by pressing Enter,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places the {FILE} function and is placed in the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title~path\mask} are the same as {FILE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imits your access to a specified drive,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64-character description by prefacing the path\ma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tle. The title must end with a ~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hows files in C:\DOCS en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XT plus the phrase "Your Title"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FILE Your Title~C:\DOCS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a list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e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specify a mask, only files that match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use the exclamation point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{FILE!}), you cannot switch to a directory hig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th, and you cannot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Edit a Batch File~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below the page index. If you try going to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doesn't exist, a window is opened that will let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 or create a new blank menu file. If you create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mediately begin adding new ent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} function to display anoth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Esc key, the {RETURN} function, or choose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Exit menu to go back to the original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"eXit" pull-down menu also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name and your word processing program start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lict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press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character, click on the choice with your mouse, or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Be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My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My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 to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name" where "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user. On networks, users often hav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action. However, it is best to remove the {STE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menu action once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log on). You must have at least one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If you do not include a pa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is saved to the directory where the HD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file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17000A1       RUN=Dir B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 ENDr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 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 or "DOS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ed from HDM or used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a description of what was run or "E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ription starts "RUN=", the {RUN} function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starts with "DIAL=", a phon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Change Project" (Alt-2)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1234-567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, or to a file. To speed loading of HDM4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menu (F5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and log files on the drive where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displayed. You can switch to other directori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press F4. If you press Esc, you will cance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return to the HDM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letter repeatedly, the cursor highligh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irectory or file that starts with that letter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first or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Up/PgDn - moves to the previous or next page of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 - moves to the previous or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lett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en or create a repor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or open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saved before you can display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open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Open Format" from the "Report"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report name from the list display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reate Format" from the "Report"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field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Yes to save the report to disk to use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, or No to use it one time only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enter a report name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oose "Save Format" (Ctrl-F3) from the "Re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any time to save your 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Report" from the "Report"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Ctrl-Home or Ctrl-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goes to the end of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Ctrl-End or Ctrl-PgD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"Report"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port to File" from the "Report" menu (Ctrl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write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".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This backdo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99. Then, use a lower security level such as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ecurity of critical parts of HDM. If you ar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out of HDM, you can use the 99 backdoor to get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n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Anot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, 99, should be used as your "backdoor"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for your security "back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your new password again to verify you typ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logon password is recorded by HDM and will be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menu entry A5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50 and menu page A has a security of 3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th security level 30 will be allowed access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ut will be asked for a security level passwor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entry. If you change the security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, then the menu entry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the menu file. If you change the secu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o "00," then the page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de the Top Menu from. For the most security, enter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in order to access that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of a menu entry, menu page or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needs their own X.BAT file so that do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 HDM.CFG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DIR -9D:\MYOWNDIR -WD:\MYOWNDIR -GH:\N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 L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 entry to the User Menu   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User Menu entry        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/Top Menu format     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blinking of the cursor        Alt-G  B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use speed       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ser off and return to logo screen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file             Alt-X  P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M  W     Ctrl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 and menu a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Ctrl-F10): Saves all changes made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menu entries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leaving empty on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. Us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while the User Menu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password of a security level equal to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hidde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cros for the current menu file. Each macro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characters. To delete a macro, press Ctrl-Bksp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in that macro's line. To restore a macro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ursor (Alt-1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Press F2 to save the new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cancel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ject (Alt-2): Starts, changes or removes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project name. This data is used by the {PROJ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 a menu action or in the title, and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ap to the same page when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peed (Alt-6): Changes the horizontal and vertical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of the mouse. Enter a number from zero to 99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dial type (tone or pu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(COM1 through COM4) and the interrupt (IR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odem. 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128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 The DOS window rememb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9 commands so you can repeat them. To enter a new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over the current one in the top line. Press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orig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(F7): Logs off a user if one was logged on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 screen. Logging off this way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Menu (Esc): Returns you to the previous menu file or p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window to let you know there were no previous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used the {MENU} action function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is command is similar to the 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F5): Starts the Report Module for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use the same basic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ame functions. MS-DOS is Microsoft Corpor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OS. The IBM version is commonly called PC-DOS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ow has Digital Research'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or  C:\WP\LET&gt;  or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entry on 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menu page   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previous 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next menu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entry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  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first pull-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  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last pull- 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    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, if any       User Menu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           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entry of same      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ed menu page               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If add/ch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menu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-bui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Opens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single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 &amp; Displays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es menu changes since last save     Un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Writes changes to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s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cursor blink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use some advanced features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. (HDM.000 to HDM.999, see -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the calling batch file (X.BAT created by HD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edy this situation by using @@ in fro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. The @@ is changed to CALL for DOS 3.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r to 4DOS or COMMAND /C for earlier versions. If DW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he batch file name, and it has the @@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t's in the directory that I go to in my menu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your batch file with COMMAND.COM. DOS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OMMAND.COM, not your batch file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r DOS directory, where COMMAND.COM should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your DOS path so that it is always accessibl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o return to HDM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 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X.BAT. DOS must locate this file through the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set up the prope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HDM. The path must include the HDM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used the -W switch when starting HDM,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 "Bad Command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n't find the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which are internal and which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a path command that points to the DOS files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to your AUTOEXEC.BAT file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When a user returns to the menu from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Sometimes we get "Batch file miss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at the DOS prompt. Sometimes there will b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ad command or file name" messages in a r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HDM. In other cases, a user will retur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nother user's menu. We use the -T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each user's 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ong time and I didn't really want to run it,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. Enter a security level number tha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vel of the users you want to keep from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Make sure you have a password set on that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the Master Password Table. Now both F3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HDM" menu 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. When we hot key over to the mainframe si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s it's waiting for keyboard or mou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K startup switch and the key lock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 date and time will be upda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is pressed or the mouse is used. Also, set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peed to zero to eliminate the writes to the scr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C programs. HDM itself does not chang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When it runs another program, HDM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its saved shape and size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one of HDM's built-in functions. The 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set 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character. When I include it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run it, I get a message that says unba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and 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checks to make sure they're used in pairs. To pa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race, use these substitute characters: Ctrl-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race; and, Ctrl-P for the right brac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haracter is the tilde (~) since it'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Use Ctrl-Z if you need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ecause we include the network logi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Security Table. Is there a way to automatical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ge and number. This entry automatically ru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function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only the server has access t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computers on the network hit the {CK T}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will be cancel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mpty on all the others so that nothing will ru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-4 startup switch so that the serve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to delete a security level, but it would not le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igh enough to return to the Master Password Table.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codes in HDM to zero before deleting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0 YOU MUST FIRST SET A PASSWORD IN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ecurity code on anything in HDM unti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ode number or a higher one has a password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Do this from the Security menu's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are eligible to receiv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 Before contacting MicroFox Company, pleas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able of Contents and the "Common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" appendix in this manual. Your question may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 there. If not, please call 1-216-659-9489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, from 10 am to 6 pm eastern (USA) time 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HDM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can get support for HDM through CompuServe.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recen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HDM install program has been changed to be abl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files so it can be installed from a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HDM asks for a password, it now display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assword needed. Also, it now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locking youself out of the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elay is not included the function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FAULT} and {?Prompt} input fields have been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 of the menu action. You can short-cut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AL} function has been improved to work with al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s. You can change the interrupt (IRQ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and cancel dialing at any time.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corded in the log file with a date &amp;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R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DIR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FILE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FILE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one wa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ia the "User ID Security Table"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uto-logoff menu entry if one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 Off Automatically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enu say "High Density 3.5" and "Low Density 3.5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": {VSELECT display=choice}. Also the mouse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rrect entry when more than one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witches replace the old -F and -V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ID Security Table can now contain a wild-car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match any enter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OS Window commands can now be up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pull-down menu commands now have shortcut key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displayed to the right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ave Menu File" was renamed to "Writ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was moved from the Exit menu to "Change Projec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has been renamed to "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 and "Change Entry" in the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earch and us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ort on usage of HDM. It has now been enhanced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 report formats. It also automatically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report based on the report form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&lt;Esc&gt; key now honors "Prior Menu" and "Log Off"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now warns you if you try to set a security code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 password on a security level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stomization features were added to HDM and its Help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ample demonstration files HDMDEMO.HDR, HELPDEMO.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000 and A1DEMO.000 for examples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HDM's Help System, you can press &lt;F2&gt; to disp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HDM's documentation files. This includes the on-disk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, Order Form, Change History, and other DOC fil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is facility by removing or adding your own D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that contains HDM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OH 44286-0447  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6.2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can be paid in U.S. dollars or Canadian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 U.S. amount. The check can be drawn on a U.S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bank. MicroFox Company is NOT subject to the Cana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y VISA or MasterCard - Call, fax, or mail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ash sent by registered mail. (U.S. or your own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end a check in U.S. dollars drawn on other than a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adian bank. Our bank will send this kind of check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of origin. This results in large bank fees an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in receiving th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rying the Hard Disk Menu System. You are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-day trial license to use this product on your DOS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is will allow you some time to "test-drive" HD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After the 30-day period, you must register HD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using it and erase it from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lready registered with MicroFox Company or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registering, we thank you and look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your needs now and in the future with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