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ehe HD-COPY.DOK f�r eine deutsche Anleitung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 D - C O P Y   1 . 6 b e 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~^~^~^~^~^~^~^~^~^~^~^~^~^~^~^~^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2/93 by TBH-Softworx -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liver Fromme, Klingestr. 2, 3380 Goslar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ail:   inof@sun.rz.tu-clausthal.de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23 Dec 1992 --- If you've read the documentation of version 1.5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ad WHATSNEW.TXT, otherwise, read this documentation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ARDWARE. You may copy it, use it, and give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n't charge any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Keep all the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n't change the files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use this program or if you think that it's useful (or both...?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write a postcard (e. g. with a beautiful picture of you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n), see my addres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n't send money, this is no shareware. (I don't belie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hilosophy. I tried it, and I didn't get any penny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oint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HD-COPY.EXE   -  the executabl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HD-COPY.DOK   -  the germa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HD-COPY.DOC   -  the english documentation (yet somewhat sh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NEUES.TXT     -  changes from 1.5GTI to 1.6�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WHATSNEW.TXT  -  changes from 1.5GTI to 1.6�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HD-COPY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not responsible for any damage or loss of data ca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HD-COPY! Write-protect your source-dis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tested this program intensively, and it seems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en HD-COPY displays no error, the destination-disk wa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theless, be care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is is still a beta-release, maybe you get an error I never g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 haven't tested it on many different systems (286, MS-DO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elow, with different XMS driver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-COPY DOES NOT RUN ON PS2-MACHINE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 reason is the busmaster DMA of the microchannel (MCA)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, but I won't implement th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HD-COPY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-COPY is the fastest copy-program (for high density disks)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I know many) --- the fastest by far. You can also use it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t various formats (from 1.2 Mb to 1.722 Mb in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D-COPY), which is faster than DOS' FORMAT and produces less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use it with lower density disks (720 Kb or 360 K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a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5 1/4 inch drives:  1.2 Mb,  1.44 Mb,  1.48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3 1/2 inch drives:  1.2 Mb,  1.44 Mb,  1.48 Mb,  1.72 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ormats are compatible. For example, you can copy a 1.44Mb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3 1/2 to 5 1/4. There's one exception: you can't copy 1.72 Mb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5 1/4 inch disk (it's technically im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-COPY v1.6beta isn't yet able to copy 1.968 Kb disks (3 1/2 in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at will probably be supported by version 1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time of HD-COPY (without FAT-sel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, Drive      1.2, 5�   1.2, 3�   1.44, 3�   1.44, 5�   1.72, 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/Write/Verify(1)  30        32         36         58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/Write/Verify(2)  27        32         32         58       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+Write           67        64         80        107     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+Write+Verify    94        96        112        160       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               54        65         65         55        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+Verify         68        65         81        109        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applies to disks formatted with DOS' FORMAT or any other program (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D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applies to disks formatted with HD-COPY. As you can see, these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andled 3 to 4 seconds faster (at standard form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urn on FAT-selection, the durations depend on how fu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, Drive       1.2, 5�   1.2, 3�   1.44, 3�   1.44, 5�   1.72, 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/Write/Verify(1)  0-30      0-32       0-36       0-58       0-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/Write/Verify(2)  0-27      0-32       0-32       0-58       0-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+Write          54-67        64      64-80     54-107     64-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.+Write+Verify   54-94     64-96     64-112     54-160     64-1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1.48 Mb, look at the duration for 1.44 Mb and add 2.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use non-standard disks (i.e. 5 1/4 disks with more than 1.2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 1/2 disks with more than 1.44 Mb) outside HD-COPY, you hav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SR program like FDREAD, because the BIOS doesn't like disk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ual number of sectors. HD-COPY don't need FDREAD, since it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to handle speci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READ and FDFORMAT are Public Domain programs by Christoph H. Hochst�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ftp-servers all over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BM-AT or 100% compatible clone (80286 minimum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mouse (Microsoft comp.) OR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t least one high density disk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monochrome or colou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2 Mb of XMS memory OR 2 Mb of free hard disk space (exactly: 1815 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MS-DOS 3.2 or above (I tested only 5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n't have the following, but it's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wo high density disk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GA, EGA, or V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a mouse (Microsoft comp.) AND a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MUST NOT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Software cache program (e. g. SmartDrive, HyperDi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one: turn it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Other memory resident programs (TSRs), which ar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isk drives. Disabl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erhaps TSRs which are hooking the clock-tim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8.206 Hz). I think there won't be problems, but I haven't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ten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-COPY works fine with monochrome adapters (like Hercules or MDA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ess "beautifu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folks, I've not translated the enti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just searching for somebody who can do it better than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think, you will be able to use HD-COPY without a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s user interface is quite intuitive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o start HD-COPY, simply enter it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lot of command line parameters, they're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nter "HD-COPY /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leave HD-COPY by hitting the Esc key i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are evaluated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Environment variable HD-COPY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Paremeter file HD-COPY.CFG (same directory as HD.COPY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-COPY.CFG may contain comments, preceded by ";", "%" ,or "#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der of th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parameter occurs more than once (e.g. "X- X+"),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is valid (i.e. "X+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ortant: After leaving HD-COPY, remove all disks from your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DOS' internal buffers are not updated, and you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ot of errors (which you will notice when it's too l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 needn't 1815 Kb of XMS memory any more (as of version 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now possible to buffer the disk data on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of course you need a hard disk with at least 1815 Kb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mporary buffer file is created th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following 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D-COPY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ne of them points to a directory where a 1815 Kb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, "C:\" is tried (as a last chance). If this fails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D-Copy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rectory specification must consist of a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a drive letter, e.g. "C:\TMP" or "C:\TMP\" (the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\" is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no (or not enough) XMS, but another kind of RA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.g. LIM-EMS), you should install a RAM-disk of 1815 Kb (or mo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uld be much faster than buffering on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XMS memory is the fastest possibility. So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oice between XMS and EMS, choose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are three ways to work with HD-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easiest way: use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any main menu entry to do the desir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any option window entry to change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the source window to read a sourc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the destination window to write to a destina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the title line of the source/destination window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rce/destination drive (only if you have two driv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Disk read/write can only be interrupted by a key stro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y a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"Format destination" (main menu) to ente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, then choose your favourite disk format.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urn verify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the cursor keys to walk around, hit the return ke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ion the marke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very action has a hot key (displayed in red). Experienc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use this, because it's faster than mouse moving and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"Testing" of the destination disk isn't very safe.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s one sector per track. It detects unformatted disks and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 mean REALLY HEAVY) hard-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ith "Put to file" you can save an image of a disk 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age is slightly compressed, so you can usually put i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of the same format. But you should additionally compress 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al" compress utility,  I recommend ARJ (shareware) by Robert J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s excellent compression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's an menu, called format menu, which enables you to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 in the destination drive. The format is ful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DOS' FORMAT and the high-capacity-formatter FD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also possible to format in RISK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turn off verify, but you shouldn't do this. It's very fas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verification (faster than FORMAT and FD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0 is always verified, since this track contains vit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ootblock, FAT, roo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formatted disk gets a unique name and a uniqu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(8 hex digits). Of course you can change the name with D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tion "format destination" doesn't influence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mething special with the format menu (only with verify on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ormat standard disks (max. 18 sectors at 3.5", 15 sect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25"), a single bad sector per track can be exchang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spare sect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ans: you can format disks which contain bad blocks (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just refuses to format because the bad block is on track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get the full capacity (there are no bad blocks anymore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uch an exchange takes place, the corresponding track is ver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ce to ensure data saf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re are two or more bad blocks on a track (or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standard format), HD-Copy can't eliminate all bad block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. Of course the remaining bad blocks are marked (in the F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y're not used for data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applies only to "stand-alone format" (i.e. with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). If HD-Copy is formatting while writing its buffer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exchange and no FAT-marking of bad blocks take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erhaps this is something for version 1.7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're not really sure about the quality of your disks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auto verify" on! It's worth the additional seconds, believ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 turn on "FAT selection", only tracks that hold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/written. If you turn it off, the entire disk is read/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ven empty trac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your destination disk(s) are already formatted (match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ource disk(s)), you can turn "Format destination"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option is ignored in "prof"-mode and in RISK-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Password protection": Use it carefully! If it's active, the pas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when formatting, reading, AND writing. To write (or read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ed disk, it must be formatted with the same password.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can't be used with any other program (you get lots of err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way to use it is to read it with HD-COPY (with th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, of course) and then write it to a normal disk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password is case sensitive ("Joe" and "JOE"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s). You have to enter it twice, the letters are not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's a option called "head settle time". It's normally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urn it on, there's a short delay after every track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is the "head settle tim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this option is not needed. If you have to turn it on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disk errors)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Verbose mode": Keep this "on", you get more messages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urn it off, you won't get messages saying "drive X recalibra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"...error, trying aga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User mode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afe: HD-COPY asks if it should overwrite any data it has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destination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f: HD-COPY overwrites any data on destination disk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detects the format of the destination disk and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Format destination" on or off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isk: As "Prof", but you needn't do anything anym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ry second all disk drives are tested. If there'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in the source drive, it is immediately read. If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new disk in the destination drive, it is immediately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source and destination drive are the same,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tination disks are distinguished only by the write-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protect your source disk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haps you should try this mode first with some un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ode also works with the form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an overview of all symbols which HD-Copy 1.6� is 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al any disk activities (windows 1 and 2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(green)  : Read - the track was read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 (green)  : Verify - the track was written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(green)  : Test - the track is formatted and (hmm...)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(green)  : Corrected - an bad block was successfully ex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 (blue)   : Write - the track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 (purple) : Format - the track was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 (red)    : Error - a read or write error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 (red)    : Buffer error occured (transfer from/to buffer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(red)    : Mismatch - disk and buffer data a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(grey)   : a free (empty) track (needs no further treat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(grey)   : a free (empty) track (not yet reac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(grey)   : an allocated track (not yet reac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for this time. Hope you lik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This is yet a beta-release, and hopefully I get man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just better: postcards) saying "it works on my xyz-machine!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it doesn't work, please tell me exactly what happened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machine you used, which DOS and which TSRs you had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copy of your CONFIG.SYS and AUTOEXEC.BAT would be helpfu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think it might be important. Thanks 8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'm planning for version 1.7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change of bad blocks when writing the buffer'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.e. not only with the "stand-alone format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of 4 floppy disk drives, with 1 or 2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of 1.968 Mb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upport of 2.88 Mb disks and drives, and formats  of up to 3.526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such drives (perhaps up to 3.936 Mb, using the sam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for 1.968 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ability to view the contents of the root directory of an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ong, Ciao, Tschuess, Per aspera ad a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lli  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Fromme, Klingestr. 2, 3380 Goslar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inof@sun.rz.tu-clausthal.de   (inter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May the Force be with you.  Always."   (Star W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