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arsoft (R) Hap &amp; Pah 3.00, November 15, 1992, 0700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eed an 80286 or higher to ru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: You are using this software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ald Feldmann will in no way be liable for any damages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s, business interruption or loss of business-, private-, public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formation, arising out of the use or inability to use the H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h programs or data processed by the Hap and/or Pah program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regardless of the fact that Harald Feldman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dvised of the possibilities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is provided to you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arsoft License Agreement. By using the software you agree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terms. You are assumed to have taken knowledge of those term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arsoft (R) is a registered trademark and a registered servicemar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 TM and Pah TM are trademarks of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arsoft is registered at the CoC of Roermond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mentioned products'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were completely designed and written by 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ughout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:                                      May be chang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arsoft          &lt;&lt; Preferred                 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1        &lt;&lt; mail address              Beatrixlaa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4 ZH  Susteren                               6114 CE  Sus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                     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H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troduced something new early 1992 by distributing HAP&amp;PAH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s I got clearly showed that HAP needed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HAP project no longer had top priority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sue the development of a multi-file archiv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new release, if I receive enough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(and money) I will continue to spend ti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-DOW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usually compresses better than ARJ from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better than PKWARE's PKZIP 1.93alpha, a pre-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oon-to-be released version 2 -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re very goo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was deliberately kept small so virtually all of its c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to the 80486's internal on-chip cache (which is 8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l of Hap's DATA fits into the second-level cach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 board. Both these facts should enable Hap to run as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 on an 80486 equipped machine with 256Kb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was designed for 80286 and high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was released for tact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still contains a few known 'bugs' related to screen-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ion and decompression algorithm work FINE, no bu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f my knowledge. I compressed a lot of files and all ca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single bi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mpare (renamed) original and uncompressed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.com which you may find on your DOS disks. Rememb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b switch, see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thing weird that does not relate to screen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file format of Hap 2.10 was rudimentary,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Hap 3.00 uses should be stable, I have made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features in the future. Yes, it means 2.10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with Hap 3.00 and vice versa (the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s as well due to an algorithm impr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NK   : 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  : 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114 ZH  Sus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send me physic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receiving physical mail at the P.o. Box addres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'Beatrixlaan' since that address may chang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.o. Box will be maintain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ilink, send your message in the international COMPRESS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ould be able to pick it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C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nymore ! You should now be able to run Hap and Pah with 37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. Hap and Pah should accept files of any size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compress them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support me by returning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amount of USD $20,- to the P.O. box address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development of Hap and Pah. Please do not take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as offensive, I just don't like to ge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it's fair enough to oblige businesses, gover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institutions to register and send a gift of USD$ 2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r the record: the HAP 2.10 discount offer hereby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ILES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ust-supply text&gt; [additional filesp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type the &lt;&gt; or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AP&gt; &lt;a&gt; &lt;haparch&gt; [drive:][\path\]&lt;filespec1&gt; [filespec2 filespec3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the files on drive:\path\filespec to haparch. You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haparch even with extensions. Hap will cu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if any, and add .HAP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3.00 does not store subdirectories and does not search an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 Note that the &lt;a&gt;, &lt;haparch&gt; AND &lt;filespec1&gt;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'add all files in the current directory to HAPPY.HAP'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a HAP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ing compression leaving the already compressed files int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is done by pressing ESC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H&gt; &lt;e&gt; &lt;haparch&gt; &lt;filespec&gt; [filespec2 filespec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filespec and additional filespecs from haparch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Note that filespec MUST be supplied, meaning 'rec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HAPPY.HAP' i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H e HAP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get your files extracted to a specific directory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rectory, run the Pah program in its home directory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aparch in it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H is in C:\UTIL\PA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ARCH is in D:\HEY\MORE\ME\HAPARCH.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your *.exe and *.com files to be extracted to E:\NEXT\MOR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: move to E:\NEXT\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: C:\UTIL\PAH e D:\HEY\MORE\ME\HAPARCH *.exe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, PAH extracts to the current 'working' directory,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may incorporat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AP&gt; or &lt;PAH&gt; &lt;l&gt; &lt;haparch&gt; &lt;filespec&gt; [filespec2 filespec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filespec and additional filespecs within haparch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use' key or CTRL-S on the AT keyboard to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AP&gt; or &lt;PAH&gt; &lt;d&gt; &lt;haparch&gt; &lt;filespec&gt; [filespec2 filespec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Deletes filespec and additional filespecs from haparch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second chance. Be sure to know what you're doing, Hap and pa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create a second copy of your original archive ! So PCTOOLS 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won't work to get anything back... Make BACKU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