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                          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instead of a signature-based 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cau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or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or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"This version of the program is rather o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fected files to *.VOM or *.V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OJAN (default) /NO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some Trojans and joke programs as well a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virus pattern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 (usually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ignature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