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{{{{{{{  FREEWARE  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?      for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43 type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(.LZS)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(tm)          all versions of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EXE                  conver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            self-displaying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README Compiler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1.4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PLAY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-E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-SOFT Txt2Com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   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2 EXE                self-displaying .FLI (Autodesk Animato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for Windows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E/COM          (version 1) Binary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 any key during operation to pause : another key to contin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pressing ESC during operation aborts prog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roo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.CFG for your colors.  Each archiver has its own col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TE ON BLACK)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            WordPer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=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 MASTER will exit with an errorlevel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PKZIP   or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run a local BBS, and want to be abl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s, then you could hav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 %1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ITS_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 goto ITS_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ITS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goto ITS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N_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aster is freeware from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eat deal, see the enclosed CATALOG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ver 30 utilities for only $2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UPDAT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Added WordPerfect(tm) files, FLI 2 EXE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ing Dog Self-Displaying ANSI files, COM2EX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, Dave's Readme Compiler, plus added comm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OTAL BYTES USED" e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bug with locating .COM self-extr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some other new versions of graphics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Added Graphic Workshop for Windows, MakeRead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PLAY, and improved speed by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ts of the buffer rather than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ny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  Added RO-SOFT and BOOK-E self-display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ZOO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Added PROTECT EXE/COM 2.0  plus  LARC (.LZ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