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 D D Y (EDi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==---=-------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87 thru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provides information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, User Groups and any others who may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isk Se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ubscripti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ssociation of Shareware Professionals (ASP)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EDDY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EDDYREAD.ME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YREAD.ME text file, or the EDDYREAD.ME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ferences to EDDY in this file refer to the complete EDD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Sco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7 W. Harrison Bld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th fl/Dept. S-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icago, IL 60605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, User ID: 70162,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a Internet: 70162.2357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EDDY, John Scofield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nly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s and ASP Approved Vendor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EDDY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DY package -- including all related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-- CANNOT be modified in any way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, with the following specific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BBSs customarily add a small text file (advertise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archived file.  This text file describes the BBS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that the file was downloaded from that particula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BSs add a small one-line message with their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ing your BBS are acceptable and may be us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age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DY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literature which describes our products as "FREE" or "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" software.  Shareware is "Try-Before-You-Buy" software;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, and it IS copyrighted.  It is most certainly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ice or other compensation may be charged for EDDY. 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may be charged to cover the actual costs of the distribution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 name: "EDDYnn.ZIP", where "nn" is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; e.g., "EDDY7B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compressed using some other file compress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lease use the name "EDDYnn" with the appropriate extension (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osting to a particular file area, please use an are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 to one of the following, in order of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BBSs that can make use of it, the FILE_ID.DIZ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stribution package to provide a description for pos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use that file, please use one of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ng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DY (v.7b) lets you do ANYTHING wit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and directories! EDDY is ALL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ull-screen directory editor &amp; mana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ector editor; RAM editor; DOS sh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ile finder (name, attributes, timesta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ile viewer, patcher &amp; compar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tring finder/replacer (hex and/or ASCI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ile backup and data recovery u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isk image copier/restor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and MUCH more!  A.S.P.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edium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DY (v.7b) lets you do ANYTHING wit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and directories! EDDY is ALL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ull-screen directory editor &amp; mana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ector editor; RAM editor; DOS sh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ile finder, viewer, patcher &amp; compar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tring finder/replacer (hex and/or ASCI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Backup and recovery utility; &lt;A.S.P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DY (v.7b) lets you do ANYTHING wit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and directories! &lt;A.S.P.&gt;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ANYTHING with disks/directories/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osting to a BBS (such as CompuServe) that associates key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files, please use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IRECTORY FILE SECTOR EDITOR SHELL VIEWER RECOVERY UTILITY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isk Se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Y CANNOT be sold as part of some other inclusive package.  Nor c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cluded in any commercial software packaging offer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agreem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ssociate (Disk Vendor) Members in good standing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EDDY as part of a collection (such as PsL's MegaDisk 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D-ROM package) may do so if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(non-ASP Vendor Members) who wish to distribute EDDY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 must obtain permission from the author prior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ver six (6) months old then please contact the author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ubscripti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distribute the EDDY package as a Disk-of-the-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the EDDY package under the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's Guide (as contained in the EDDY.DOC file)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ed in PRINTED (hardcopy) form, in whole or in part,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ssociation of Shareware Professionals (ASP)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pproved BBS or Vendor), please write to the following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a BBS or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nd a message via CompuServe MAIL to the 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