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 File Locator v3.3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.S. Atara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BETA of the next version of D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 the docs you'll need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DFL /? to get command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PCBOARD sysops: This is a first level beta test for new PCBoard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version  of DFL scans your PCBoard CNAMES &amp;  PCBOARD.DAT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d  a list of conference directories and corresponding  DIRFI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 WRITE ANYTHING TO DISK. You should be able select the  '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' option from the setup menu to have DFL present you with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your  conference DIRFILE/Directory pairs. If there  are  any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 or missing conferences, please contact us as detail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DFL (this one)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ave &amp; Load DFL's state (duplicate list, file databa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and save the state unattended just like the /l(a/w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clude &amp; exclude dirs and subdirs. See cmdline help for /i &amp; 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st ouput (F9 or P) improved. Now called 'Expo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Security  Scan and Security Report provide CRC verification of fil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from a centraliz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Network  setup  allows  connection/disconnection  to/from  server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ultiple fil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etter network identification of drives. See disk selection window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le groups can be subsorted by name/path/date/length/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Flags field in list window now tells if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 by date. Secu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 by length. Secu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 by existence - been deleted. Secu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 by content - CRC. Secu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ommand files for a lists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for questions or comments see the onlin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